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dvertise yourself on this Worldgroup server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y allows you to put information online for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  This is optional.  You may want to remain confid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on the server and there's usually no penalty for doing s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, the questions you answered when you signed up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nly.  See him or her if you have any confidentiality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your own entry in the registry, you type in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veral questions.  The operator of the server can configur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questions.  The last one is always a "summary" ques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answer a question, you can always enter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can a list of users alphabetized by User-ID, and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lines.  Also, you can look up other users directly by 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'll only see information on users who have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the registr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list out the users that have answered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  You may start anywhere in the alphabet you pleas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-ID and summary line will appear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ooking up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look up a specific user's registry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user's answers to all registry question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exact User-ID you want to look up, just enter what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erver will try to find an exact mat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Creating or Editing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your entry, you answer the registry question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.  Each answer has a limited number of character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.  To find out how many, you can just type a long lin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to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ng your entry, you can go back later and edit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