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ELECONFERENCE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 is a fun and easy dice game.  You can play Yahtzee while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hotel and talk to other people.  To turn Yahtzee on and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ype YAHTZE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playing, you can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HTZEE OFF    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HTZEE HELP    Get help on Yahtz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HTZEE NEW     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HTZEE RULES   Print the rules (how to 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          Print your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n         Puts your current dice into slot n in your score (shortc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            Rolls the dice - specify which dice you want to ro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LL 124 rerolls die 1, die 2, and die 4. (shortcut: R1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high score list, type YAHTZEE TOP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htzee -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 is a dice game.  To play, you roll five dice and try to form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" you can.  Each turn, you can reroll any of the dice you want twic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ards in poker).  When you get a hand you like or you run out of ro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dice in one of the following score s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T NAME             POINT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Ones             Total of all the 1's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wos             Total of all the 2's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rees           Total of all the 3's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Fours            Total of all the 4's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Fives            Total of all the 5's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ixes            Total of all the 6's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If slots 1-6 total to 63 or more, you get a 35-point BONUS!         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3 of a Kind      If at least three of your dice are the same, sc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of all your dice. (Ex: 4 4 4 2 5 is worth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4 of a Kind      If at least four of your dice are the same, sc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of all your dice. (Ex: 2 2 2 2 6 is worth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Full House       25, if you have 3 of a kind plus a pair (Ex: 4 4 4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Small Straight   30, if four of your dice are in sequence (Ex: 3 4 5 6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 Large Straight   40, if ALL of your dice are in sequence (Ex: 1 2 3 4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 Yahtzee          50, if ALL of your dice are the same (Ex: 6 6 6 6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If you DON'T have the requirements for one of these slots, you score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ZERO in that slot!  (Ex: 1 1 2 2 3 is worth ZERO in I. Full House)  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 Chance           Total of all your dice (Ex: 1 2 4 5 6 is worth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You can ALWAYS put a roll in Chance.  This is a good straregy if you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can't use it for anything else.                                     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yahtzee in slot L and you get another yahtzee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point BONUS in addition to the points you get for putting that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 (so if you rolled 2 2 2 2 2 and already had a yahtze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in slot 2 for 10 points, PLUS a 100-point bonus which shows up in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get the highest score after 13 turns.  A s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is fair, 250 is good, 300 is great, and 1510 is perfect (bu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ALL yahtze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