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TBAV, unzip all to a 1.2M or a 1.44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either INSTALL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