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26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503) 391-4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(503) 838-6171 (all nodes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0.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's quick, easy and fun style was formulated to complement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-=-= PART 2. ACCESSING THE PLAYER EDITOR AND OPTIONS 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3. QUESTIONS AND ANSWERS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rtsof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(Full registration is requir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ough - the second game canno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node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binary with the DMA string of %u y y y p LORD #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d no.  The NT version is a free upgrade and can be download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pag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ative T-LORD IGM support is NOT implemented at this time.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's would be too difficult for most LORD addon makers to create 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e both know they would charge 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 scripting language that would allow ANYONE to mak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is under construction - it would be based on the RTReade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nguage we also w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gurantee, but this may be implemented a month or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'd love to see thi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ree' - for your spec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4. HOW TO REGISTER AND WHY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 each plus s/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S mod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REG LINE:  Use your visa and mastercard and get register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 with a friendly RTSoft employe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EST!)      (503) 391-4274.  9AM to 5PM PST M-F Yeah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Hit our site at http://www.rtsoft.com and use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ine registration visa/mastercard form if your brow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suppor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!)   Most orders will be processed in 24 hours, you will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 code in your I-net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MAIL:  Fill out REGISTER.DOC and send it to the address dir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LOW)      Checks can takes up to a week to clear, use a cashi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ney order to avoid thi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?' key.  Not important, but just in case you wo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Marc Frega,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 and especially Anthony Malen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Mans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m@vnet.net (Clay Mitc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man@cafebbs.com (Fre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@kappas.pp.fi (Kari Kinnu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@innonyc.com (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