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program of it's kind a TRUE telegram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end a Quick one line message through the EMAIL syste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ANY valid email address that this BBS uses. IE: Netaccess, Mail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Local, Ect. There are a Few Global Commands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st Will List All Your Nicknames and Email Addresses From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ddress Will Display a help message on how to change the Address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Global you typed to get this message. The Structure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m Addre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 can be substituted by the Nickname in the Address 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 Addres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dress # Nickna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      = A Number Between 1 &amp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kname      = The Nickname you wish to use (11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     = E-Mail Address Corresponding to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80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 setting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dress #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Address Book in Normal Email and in the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just add a - to the Nickname you wish to use Ex: -r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Mail will look up the Address and replace the Nick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sociated with that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