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 MBBS/Worldgroup Tournament Legend Of The Red Dragon V1.25 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was tested for 60+ days by 100+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Seth A. Robinson and Robins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/credit card registration line (voice) is at (503) 391-4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et: 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 Page:  http://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(503) 838-6171 (all nodes 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INDEX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0.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2.  Accessing the in-game Player Editor and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3.  Questions and Answers. (How to configure keys, IGM questions,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4.  How to register/purchase the game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5.  Known bugs/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6. 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 PART 0. WHAT THE HECK IS T-LORD?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LORD is gleaned from (L)egend (O)f the (R)ed (D)ragon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 of a lot easier to sa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has been around for 7 years now.  It has been rated the #1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 America countless times, received the coveted (sort of)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 of the year (1995) and has been everybodys all aroun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or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 people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n't about a RPG, it is about socializing.  It's abou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y and marry REAL people.  It is simple to learn and fun to play -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SED to have personality - this game lets them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hundreds of ways for people to interact, some obvious,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bvious.  The backbone behind the entire idea is a strong and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engine.  (the downfall of so many LORD clon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as it ported to WG/M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this BBS software is built around multiuser access.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for the same purpose - but limited in many w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by the HD - a restriction no longer impos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people can be adventuring in the same worl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an exact port - there *IS* new stuff, including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chat room with options like 'Challenge another player to a du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ting the people in the chat room WATCH them fight and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ad your callers say "Get L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.  I have Tournament LORD, it's twenty times better than DOS L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LORD wasn't created to keep players in it for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aily (like a mud) - it's here to get them to CALL BACK dai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you try to snag them with other services your system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RD's quick, easy and fun style was formulated to complement an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- to meet other BBS users/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400 players in one game (DOS BBS version was limited to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undreds of ways for player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marry NPC's and other players - and have kid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active chat room with directional chat, whisper &amp; gener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ine fighting in the chat room, while other people watc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ecial skills'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commands are available EVERWHERE.  Just hit -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G)lobal Message - sends to all players i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 color codes, players can use them in their name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s its own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easy to use messaging system including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hot ke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 deletes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ysop options/settings are accessable from INSI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70+ menus/prompts can be changed and editted in level 6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featured online player editor (you can edit someone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e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urnament options - LORD will automatically declare a wi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 of days.  You set the days and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cheats!! (secrets yes) This is the ONLY fair game of LOR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definable text to strip out of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dits per minute adjustable, can also let people with a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y key configurable - You can lock certain keyholders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ipple' certain keyholders.  (nice incentive to buy tim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TOMPED if they don'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ear Patrol censoring system, you can set what parts of the g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s.  Great for problem users.  (you know every town has a f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is public 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d Mode - automatically changes text to be less violent/ra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- you set the age (default is 12 and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tivation code can be entered WITHOUT shutting down the system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other 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s its own advertising campaign for 1st five days of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been tested for over a month by over 100+ beta testor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tible with mail/player data files from the DOS version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back and forth if you need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d would want you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 PART 1. HOW TO INSTALL THI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fo on converting from an old DOS game is in the PART 3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STALL.EXE.  It will ask for your path - and begin the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  (it will not reset your current game,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just need to add it to your menu structure, hopefully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to do that! The module name is -= T-LO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it.  You'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:  By default, LORD will AUTOMATICALLY start it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aign - it will shut itself off after the game has reached 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6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is, but the ad is pretty large and annoying, so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eave it on more than a week most likely. (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=-=-= PART 2. ACCESSING THE PLAYER EDITOR AND OPTIONS =-=-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ing and game options are all *INSIDE* of LORD - You ca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layers and options while MBBS/WG is up and running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ou are editing is on or playing LORD,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U)se Sysop options will show up if you are holding the SYSOP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t is on the first main menu in LORD.  (righ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change which key is required to use this menu once you are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its a valid key or you will never be able to get back in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se you would need to delete the LORDCFG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=-=-= PART 3. QUESTIONS AND ANSWERS =-=-=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VERY latest version and add on files, hit our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ttp://www.rtsoft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ERE RIP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RIP just isn't popular enough to warrant that kind of attention,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or DOS did ok, but most people preferred regular old ansi -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els'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ERE CLIENT SERVER MODE SUPPORT?!  PULLEAS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! That would have been cool - maybe - but the popularity of L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to do with its simple look and feel.  If I add C/S mode later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bably just create a way to play the ANSI version full scr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hat tiny ansi emulation window Wgman comes wi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IS DEMO VERSION CRIPPLED?  DO I NEED A 30 DAY KEY?  WHA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key is needed, and the demo is NOT time based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want, for free,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*IS* crippled in only ONE area - players cannot pass level 6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lf of the game and 'win'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not related to higher levels is possible in 'demo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omantic mail, marriage, kids, chat room, Tournament mode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ep in mind this version *IS* the full version also, after you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and inp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RUN MORE THAN ONE GAME OF T-LORD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our website - the TLORD2.DLL package may be ready -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a completely seperate LORD game at the same time -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ll be two (maybe 3 with a third .DLL), but each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.MSG file.  This extra game(s) is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(Full registration is requir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ough - the second game cannot be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node activ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 expected, this will double the memory requirement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RUN THIS ON MY VIRCOM DMA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Great pains were taken to remain compatible with Vircom'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binary with the DMA string of %u y y y p LORD #T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ILL THIS WORK WITH WG 3.0 DOS/NT? DO I HAVE TO PAY MORE FOR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d no.  The NT version is a free upgrade and can be downloade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pag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T-LORD will *ALWAYS* be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USE DOS FLAVOR OR IGM ADD 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DOS IGMs 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- Kinda.  You can use the lenemy.dat file and goodsay/badsay/norm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- but not the menu changes, the format is just too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ative T-LORD IGM support is NOT implemented at this time. 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's would be too difficult for most LORD addon makers to create -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we both know they would charge way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? A scripting language that would allow ANYONE to mak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 is under construction - it would be based on the RTReader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anguage we also wr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a gurantee, but this may be implemented a month or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'd love to see this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WANT TO CHARGE MORE CREDITS WHILE PEOPLE ARE IN LORD, CAN I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n the 'Game options menu' (press U from the LORD intro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) there is a setting 'Credits charged per minute'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by default (the standard), you can raise or lower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NOTE:  This CAN be set to a negative # to 'pay' us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won't come to that though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der this option there is another option - 'People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free' - for your specia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WANT MY NONPAYING USERS TO S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- There are two options for this under the (M)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one is the "no lord" key, if someone HAS this ke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get any logon information, or be able to (E)nter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they get a screen telling them to pay, you may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level 6 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:  The 'cripple' key lets them play alright, and ge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but won't let them get past level 3.  &lt;-- Killer way to gi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aste', but making them want to p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key called CRIPPLE to your DEMO class keyring - now they 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lf p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keys are CRIPPLE (crippled play) and NOLORD (n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lict with your current key setup, you CAN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in the (M)ore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yone with the master key will not be affect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CHANGE THE DEFAULT LORD TEXT?  I WANNA MAKE MY OWN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INVOLVES HAM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you can.  In the level 6 CNF editor you will find much of LORD'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s changeable then the DOS version including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THER sysops may enjoy your versio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RTSLORD.MSG file.  (Make sure it's clea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BBS/WG T-LORD Flavor in the fileid.di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HOW CAN MY LORD GAME BE POPUL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some may disagree but I think leaving the forest fights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per day LOW (15 and 4) will attract a lot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eople will spend less time in the door - they will also 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longer.  Overkill is the worst thing you can do - allow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ega powerful and play as long as they want is a sure wa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ant to hook the users time wise is in the Chat Room -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here ALL that want, no limits.  There is also a 'sort of sec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get into the chat room even if you are 'dead for the day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users can watch and hang out - even though they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eople can enter the Jabber room by hitting J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the real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'VE BEEN RUNNING LORD WITH G-HOST ON ANOTHER COMPUTER UNTIL NOW -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=CONVERT THE GAME TO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In fact, they use the EXACT same data files for the PLAYER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s and LENEMY.DAT file.  (you could use addon enemy file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tch though - Ghost puts a " ." for peoples last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one, these need to be removed for people to get 'recogn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-LORD.  You could edit them all by hand - or use the 'Converter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it for you!  It's inside the (U)se Sysop options, (U)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o recap - here is how to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layer.dat to the RTSLORD dir.  (its off of your main BB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ail*.* to the RTSLO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BS - use (T)ake out " ." option from the (U)se Syso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Oh - you better change the "Game has been running XX day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# on your DOS machine, or it will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NEED SOME HELP NOOO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!  Our customers get the best service possible.  Check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cs for our voice technical support #.  BBS and inet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your registeration status, we give EVERYON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email technical support free - 'cept the toll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=-=-= PART 4. HOW TO REGISTER AND WHY =-=-=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registration/activation key based on your MBBS/WG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amount of forest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how many user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s players access the second half of the game -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level 12, (over 70 more mons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gon can be found and killed, the game can b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urnament options will mak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all Of Honor will mea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enty 18 X 24 full color glossy LORD posters!  This beautifu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by Justin Martin and Seth A. Robinson, it contains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y traced images and hand drawn work that any fantasy lo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.  (all 20 shipped in a tube first class, no wrink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at these Posters be used as prizes for Tournament w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ld for profit.  Additional posters can be purchased for the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$2 each plus s/h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UPGRADES to all new MBBS/WG versions of Tournament LORD,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S mod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tastic voice technical support.  (whups, you get that anyway..da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tisfaction of knowing you are making the game bigg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"area licensing" will be offered. (where one person can buy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xpensive, so that any others in the area can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/MBBS LORD's registration fee is $3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scount:  If you have purchased DOS LORD already we'll bu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price paid! (whoopie, $15 from $300, but hey it's a star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so a MBBS/WG developer and wish to 'Trade Products',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we'll cut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REG LINE:  Use your visa and mastercard and get registere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nutes with a friendly RTSoft employee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UICKEST!)      (503) 391-4274.  9AM to 5PM PST M-F Yeah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:  Hit our site at http://www.rtsoft.com and use 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ine registration visa/mastercard form if your browser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s suppor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UICK!)   Most orders will be processed in 24 hours, you will rece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g code in your I-net mail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.S. MAIL:  Fill out REGISTER.DOC and send it to the address direc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LOW)      Checks can takes up to a week to clear, use a cashier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money order to avoid this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 PART 5. KNOWN BUGS AND PROBLEM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ving a section called this is pretty sad, but you better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using a large disk cache for faste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-LORD uses memory for everything and is lightning fas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... MAIL.  I've found no way to get around saving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from the HD.  The good news - It shouldn't slow dow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everyone decides to use the mail functions all at o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rmed, but you might notice a performanc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ird bug.  On SOME systems when you are (J)abbering in the In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get carriage routines properly.  I have no idea why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fine to the remote caller.  Harmless, but I thought I would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ly if you delete a user account, LORD will NOT autodelete thei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  (they will be deleted by LORD's inactive play timer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15 days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Key holders cannot be 'locked out' or 'crippled' in LORD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ing locked out/crippled when you don't think you should b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aster Key, you may have had something simular given to you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locks) by a MBBS addon that doesn't turn 'Master Key'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-F2 (Chat mode) does NOT work in T-LORD.  Actually it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keystrokes will not be echoed by either party.  (He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pying, even though you don't..)  This is because T-LO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stom input handler that works very differently than the n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a way for T-LORD to 'know' that chat has been activated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s that take control of someone in LORD with LORD knowing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keystroke echo back on (if they need it), or things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right - luckily most do this.  If they don't, you shoul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(U)se Sysop routine won't show up on a 'reprompt' unless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?' key.  Not important, but just in case you won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other bugs you find via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fix a bug, you need to give me STEP BY STEP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reate the problem here - if I can't see the bug in a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 PART 6. CREDIT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Technologies, In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RD concept/design/programming/MBBS/WG port: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Consultants   :  Mike &amp; Jeff at High Velocity Software, Inc., Tig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 Simser, Michael Baker &lt;- Great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ug Finders:  Marc Frega, Dave Babbler, Fred Block, Mari, Mike, Ch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ld &amp; Gary and especially Anthony Malen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heck Studs  :  Tim Parise, David Babbler, Kathie Robins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Mans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thinking :  Jessie Barfknecht &lt;- Man is this guy sick - but fu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BS/WG Tournament LORD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@kinn.com (Curtis Co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@ocis.com (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ngleton@digiforest.com (Jerry Sing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support.hvs.com (Jeff Mori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me@cyberhighway.net (Jas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xec.tscnet.com (Brad Dame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dragonstar.com (Chris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@sul.com.br (Glauco Maro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@gcomm.com (Teresa Scho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us@oraclebbs.com (Joe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zins@nucleus.com (Dave Berz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diversion.com (Eric K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bs@community.net (Step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d@bbs.rippers.com (Larry 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n@nucleus.com (Mike 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@bbs.phantasy.com (Eric Priep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per@adam.com.au (Lino Fu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ee@mnl.cyb-live.com (Dennis Te 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ym@vnet.net (Clay Mitch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bs@community.net (Steve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levator-bbs.com (Steve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k@twain.oit.umass.edu (Steve Wilson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@internetland.net (Duane R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grounds@firechat.com (John &amp; Judy G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jb@worldnetoh.com (Robert Br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uronline.com (Jim McCus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@nacs.net (Jim Skour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@capital.net (Lawrence S. Lan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@cqi.com (Allen Scarbrough / Pamela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n@rbytes.com (John Marf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@partyline.com (Jami Ch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ys@fab.bossnt.com (Don Olden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@citicom.com (Brian Fle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a@pixelation.com (Josh Zer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@cis-network.com (Rich Arsen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pplewize.com (M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@cycat.com (Maximilia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@sierranet.net (Nick Hans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neb@bliss-emh56.army.mil (maggine, br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s@westol.com (Evan Fribo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uy@Isomedia.Com (BRIAN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@lusions.com (A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@concentric.net (Scott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ewart@oncomdis.on.ca (Paul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@pnx.com (Matthew Arn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devil@voyager.net (Eric Kron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afebbs.com (Fr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_Hammack@wow.com (Jacob Ham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see@primenet.com (Peter Gran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@starsysfw.com (Thomas Mo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man@cafebbs.com (Fre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bm@tyler.net (Mark Hop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d@gr.cns.net (Brad Doug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evens@dqbbs.com (Melvin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@fft.com (Scott G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k@jbspain.rbdc.com (Jeff Cran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@nworks.com (Chris_Grif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r@ior.com (Steve R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paradoxnw.com (John Fai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hawk@tiac.net (Mike Newc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6@ix.netcom.com (Tom Be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tl@naples.net (Dave Ste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S@CYBERIA.COM (PETE HARMANTZ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sh700@Batelco.com.bh (Abdullatif Kh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ker@oz.manc.edu (Matthew  Vincent M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r@chaos.connect-bbs.com (Gregg Brag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@lusions.com (Alex Rudl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bster@miword1.miworld.net(Douglas Kent Web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@galactus.com (Christopher D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malum.ab.ca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bler@Rigel.orionsys.com (David Ba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n@hula.net (Burgess Kane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@delsplace.com (Del Wa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ser@travelin.com (Bil Sim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lla@giasbm01.vsnl.net.in (MAHMUD ABDU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aby@abs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@snider.net (Virginia Co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Gamerbbs.com (Louis J Weber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@vabch.com (Michael Pla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@usaor.net (Scott C S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FOXCOMM.COM (TERRY F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@cyberspace.com (Rob Murd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d@frontiernet.net (Doug C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y@socalonramp.com (Chris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baa3@teleport.com (Tara D.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o@ic.mankato.mn.us (Brad Weel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Garn@gcomm.com (Randy G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vr@pplnet.com (Scott Vradenbur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@basinlink.com (Jacob Ham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ric@magnet.com.au (Richard Yo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@GATES.CO.UK (JIM KENY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@CSRA.NET (Paul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vap@ix.netcom.com (Brian Sei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@kbp.com (Michael p. sperak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covebbs.com (Keith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e@helix.xiii.com (Allen Murph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rdvark.com (Stephen W.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ON-RAMP.COM (Michael D.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@shell.gnxs.com.au (Michael Mans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hatcan.ca (Allan Bar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lockwork.com (Sloan Ric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csnet.com (Joe Cro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ite@wmol.com (R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y@clockwork.com (S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@outland.cyberwar.com (Julia H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pg@microagewny.com (Paul L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nez@nemesis.com.au (Anthony D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baa3@teleport.com (Barbara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@pnx.com (Mark For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m@ozemail.com.au (Mark Dan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nk@polaris.net (Tim Pa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nnors@wmol.com (ScotO'Co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ranchnet.com (Eric William Ab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ik@mistica.com (A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r@bbs.nexes.com (Sean George Vaan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micman.com (Michael V. Paler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reck@iaonline.com (Matt Freck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C@unknown.mail.net (Jason 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xis@clark.net (Rod Lew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garn@worldnetoh.com (Randy Ga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a00815@wvnvm.wvnet.edu (John Bran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@nak.com (Neal Rob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em@algone.se (Jonas Weste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@unix.adept.net (Matt Fr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s@kappas.pp.fi (Kari Kinnun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ll@thekeep.net (Gregory McG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ask@singnet.com.sg (CHERN 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@gibraltr.com (Anton Almqv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.leonberger@tallahassee.net (Kim &amp; Billy Leonb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lby@ar.com.au (Scott Gol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@webyte.com (Jeff T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a00815@wvnvm.wvnet.edu (Michael Hamb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b@ncweb.com (James W. Ba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yle@mail.wwinternet.net (Joseph Do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OGAN@AOL.COM (Michael P. Lo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bbs.collider.com (Steve Mich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tango.on.ca (Tony W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s@ice-house.com (Dea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us@oraclebbs.com (Joe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_Mon@gcomm.com (Bill Sulliv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mmetm@gac.edu (Greg Kemmet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orbiter.com (Anthony Mal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bod@wcos.com (Joe F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hell@legends.net (Tom Winc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@cyberia.com (Dave C. B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d@oracle.net (Scott Pa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@sound.net (Robert T.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er@cei.net (Matt Bas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@nlights.net (Bryan K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SS@NOL.NET (Wayne D V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k@industry-dm.com (Gregory D. St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on@hydra.com.au (Stephen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m@crl.com (Eric Mukog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rter@primenet.com (Keith C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@gtelesis.com (Anton Almqv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@innonyc.com (Ea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@dmp.net (Paul Bet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.tricoli@CSIONLINE.COM (Paul Tr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@miracle.net (William 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@clubcom.com (Don P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@gates.co.uk (sean demp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@acsworld.net (Wade F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n@colosseum.com (Ethan Z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ge thanks to each of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