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auncher - A Product of North Coast On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auncher is a combination Launcher/Browser for Ftp and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liminates users having to already know their Ftp/Telne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ntering either of those modules.  They can instead brow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ontaining site lists and launch from NetLaunch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 might interest them - returning to NetLauncher after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leted.  It runs fine under WorldGroup, but in Terminal Mod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requires a user to be running an ANSI-compatible 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terface consists of a single screen with a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bar is activated/de-activated by use of the TAB key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use their arrow keys to select menus and items on the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alternately use "hotkey" commands.  The descrip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whichever method a user cho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Launcher work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ysops copy textfile lists of sites (freely availabl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) into a Files Directory defined by a CNF option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ustomers with a good set of star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When the board comes up, NetLauncher pre-reads any ne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Directory (specified by a LEVEL4 option),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creenfuls of text ("pages") available in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ing that information in a Btrieve data recor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when files are selected for browsing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s found (other than those of type .BAK or .ZIP)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module to be text files.  Any files having been chan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read under a different CNF config since the record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-read by the module and the record updated. 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erely be checked for record matching.  At presen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000 page limit per file.  Any text beyond that lim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cords not matching up with a file, are deleted a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Users entering the module can choose to either Select an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file, to access their own list of 15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okmarks", view the Online Help, or launch a Telnet o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to their last selectd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ysops may choose to design menu pages that contai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on the command line.  Users entering the modu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menu pages have the Select process don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, and are immediately shown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file for Browsing.  This allows sysop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D-oriented menus, having the user browse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MUD sites, for instance.  Users enter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anner are still allowed to Select and Brow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stalled in the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Users choosing to Select and Browse a textfile,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alphabetical list of the files found when the board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By using the up/down arrow keys, users move a Selec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file they wish to browse.  The list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, size, number of pages, and a 40-character sysop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  Descriptions are pre-pended to the file via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and are never seen as being in the fi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in any file is considered by NetLauncher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, if that line begins with "DESCR" follow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efore any 40-character maximum descrip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"DESCR ", "describe: ", or "deSCRIPtion- " all would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After selecting a file, users are present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of text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ing users may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Position the cursor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Mark any site domain/ip string that appears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 the marked string to the Domain/IP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Quick-Paste the domain/ip string at the cursor to the Domain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anually enter a site name of their choosing into the Domain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via a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ark &amp; paste, or manually enter a Telnet Port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Toggle their current Telnet connect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O:  ASCII, BINARY, CUSTOM (user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COM:  ASCII, BINARY,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Launch an Ftp or Telnet session to the sit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/IP field on their screen.  At the comple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, they will be returned to the screen they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, with everything right as they lef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View the Next/Previous p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Jump to any p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et a 20-character Search string value and sca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irst non-case-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Search for the next matching occurance of the previously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Select a new file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Open their Bookmar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View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Users wishing to view their Bookmarks, are present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list of 15.  Bookmarks for each user are kep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cord in a Btrieve data file.  Each user has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cord holds the Domain Name/IP Address of a site,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use for any Telnet session to this site,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Mode to use, and a 20-character user-enter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particular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Write the contents of the Domain/IP, Port, and Mode fiel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Load any valid Bookmark to the Domain/IP, Port, and Mod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Edit the description ("Comments") of any valid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Erase any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Launch a Telnet/Ftp session to the site in the Domain/I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Bookmark screen, returning there after the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Coast Online Inc is located in Cleveland, Ohio -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home BBS is Worldnet Ohio, running WG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neto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