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ANTS! Version 4.00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- 1997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backups to protect your investment. You may not re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or make this package available by any means to any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written permission of Majorware Inc., and/or its auth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accompanying software is sold "as is" and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Majorware Inc. makes no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to you or any other person or entity. W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idental, 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ll other trademarks mentioned herein are own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 Suggestions?  Concerns about our accompanying software?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ear from you! Drop us a line and we will be glad to help you!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400 Dundas St.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04, 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K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telnet 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905) 828-9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info@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www.mj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Mutants ...............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tants ....................................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utants  ....................................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NF options ...............................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- Play of the Game .................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System Requirements for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! is a fast paced, real time, multi-player interaction t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ver 400K of source code, this game requires more memory,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than the average module. Mutants alone will take approximately 2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to run, an additional 166 bytes for every lin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nd 166 bytes for every monster you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fer to the CNF option settings in section 2.00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make Mutants run as smooth as possible. We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inimum of a 386 processor based machine, with a disk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ek time of 20ms or faster.  At least 4MB of memory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commend that you use an external third party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KWIK, to cache some of the I/O generated by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has gone through several stages of development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accomplishments in version 3.11 is the increase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will the monsters load faster on startup, but the system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ably lower with this new version of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Installing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its own install program. Insert the diskett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. Select drive (A: or B:) and type INSTALL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TARGET directory. The default is C:\BBSV6 or C:\WGSERV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jorBBS or Worldgroup is located somewhere other than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ct directory.  INSTALL will then install the necess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Mutants, you will have one file called MUTANTS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onto a floppy diskette, or sub-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installation procedur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simply unzip the file into your BBS or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MUT.DLL      -   Mutant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.MDF      -   Mutant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X.MSG     -   Mutant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R.DAT     -   Mutants 'room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S.DAT     -   Mutants 'store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IT.DAT    -   Mutants 'item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MO.DAT    -   Mutants 'monster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HI.DAT    -   Mutants 'highscore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PL.DAT    -   Mutants 'player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LO.DAT    -   Mutants 'player log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.IXX      -   Mutants Map index - (used on BBS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MAP.EXE      -   Mutants offlin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IT.EXE     -   Mutants offline monster/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Resetting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time when you will need to "reset" Mutants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, your users will become more powerful, the Mutant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ow, and your users will request a reset. To ensure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playing Mutants, we recommend that you reset Mutant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aching 50 Million Points. For incentive, you might want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prize, as in credits, for the first user reaching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Setting the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CNF options that you may set to "customize"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When you access the CNF options in MUTMSGX.MSG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CT (Mutants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Mutants activation code here. Your activation code is al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registration number, so please have this number hand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n for technical support. If you do not enter an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will run for 15 days as a demo and then expire. To register Mu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(800) 321-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KEY (Key required to fully play Muta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out this key will be able to play Mutants, however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e commands they can preform. 'Get' for examp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KEY (Key required to force a room to t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any room to become a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TKEY (Key required to force a room to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any room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KKEY (Key required to make a room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toggle any room to become dark 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EY (Key required to make 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create/remove gates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MKEY (Key required to make items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make any item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KEY (Key required to make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add any spell to their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Y (Key required to barr players from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rooms to other user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assigned to another user, only that user can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KEY (Key required to edit user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edit any other players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other user is in the gam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KEY (Key required to get a report on any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get reports on any sto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rad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KEY (Key required to kill any player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instantly kill another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SYS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KKEY (Key required to walk through w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create new rooms simply by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lls. Any user with this key may also enter 'barred' area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KEY (Key required to make an area for sale instant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can make any room for sale. The price the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is the price set in INISELL 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KEY (Key required to reset w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reset any wall, removing io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gates, wall of 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EY (Key required to change room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change any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KEY (Key required to reset a room to bas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reset any room. The new r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area locks, darkness, ion force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KEY (Key required to boost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'boost' monster hostill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, they will receive the message "The Mutants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n the arena of time!" To supress this message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ONST (Maximum monsters roaming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comend at least 2000 roaming monsters for version 3.11. Each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will use approximatly 166 bytes of memory. Version 3.11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any amount of monsters from 100 to 9999 with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POLL (Monster movement pol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tants, monsters will only move about when a user is actuall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The monsters move by being 'polled' by the a player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, the more active the monsters become. We reccomened a p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8000 if you BBS is a 486-3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X (TAX amount per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are deducted from stores every night at cleanup. This tax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x THE YEAR the sto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ELL (Selling value of new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have an initial selling value. The formula is this SETTING 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at the store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U (Default new stores mar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rading Centers will markup items they accumulate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fit. The default is 10. This means all items in the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ity trading center will be 10% more expensive t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D (Default new stores mark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rading Centers will buy items below the current market valu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make a profit. The default is -40. This means all items a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center purchases will be purchased 40% less then the curren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(Range of noise heard throughou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tants, players will hear other users and monsters walk, fight, y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range of noise that can be heard throughout the world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The default is 4, meaning that you can hear a player or mons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room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MTIM (Seconds players have to stay in game after ba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heating and dropping carrier during battle, you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 'force' a player in the game while they are in batt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drops carrier while they are being forced to remain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nalized. The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WIEGHT (Weight player can have per strength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point of strength a player has, they can carry x lbs of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whatever the value is set here. The default is 15, meaning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STR can carry 150lbs before becoming enc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 (Monster aggression - The lower the tou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how aggressive the monsters are towards player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rst encounters them. The lower the value, the more aggressiv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The default is 2, meaning 18 times out of 20, a monster wil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L (Players lose how many pts/stat when carrier dr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drops carrier in the middle of a battle, you may pe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reducing their statistics. The default is 1, meaning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carrier in the middle of battle he/she will lose 1 poi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P (Maximum points from killing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the maximum points awarded for killing anoth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RTE (Riblets needed to buy 1 credit - 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purchase trade Riblets for Credits at maintenance cente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value would be 20,000 Riblets = 1 Credit. To dis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. By default,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CRD (Display credit purchases to console each ti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purchases credits with Riblets, you may display each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dit trail. Select YES if you wish all Credit purcha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RTE (Riblets needed to buy 1 ion - 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trade Riblets for Ions at maintenance centers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iblets to purchase 1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CHRG (Credit surcharge per minute while in Mu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rcharge users while in Mutants. The default is 0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urcharge them 60 credits every minute (total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 credits/minute) enter 6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R (Year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on any year from 0 (being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 to year 79 (being year 9900). The default i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X (X co-ordinate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at an X-Y co-ordin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4, or 24 spaces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 (Y co-ordinate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at an X-Y co-ordin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-25, or 25 space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ST (Default setting of b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st setting controls how active the monsters are in comb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is 100,000. Any amount below 30,000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xperiment with this value on line using the sys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BOOST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General Information -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has taken a little over one year to develop. The first fou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pent researching the market and seeing what made a successfu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didn't.  Then we designed a concept for a game and bega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programming took a little over four months and the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nother four months to calibrate all features.  Since then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 long way with this newest release, 3.11!  Mutants is a fast 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text game and once you put it in, you'll notice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ddicted quite quickly. The game starts with the main men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elect from one of the five classe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Users may adventure with one of them or build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ver 15,000 rooms, 500 items, 500 monster types, up to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ming monsters with their own personality and the ability to ca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20 different spells (which one must earn) and the abil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rading posts (or steal from others).  Mutants is a guaranteed su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yer interaction rivalry is not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u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and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