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NATIX IGM SCRIPT: `@Lunatix `#CHANGE `@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                         -=- `$LUNATIX `%5.XX `$HISTORY `2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                       -=-=-=- `7WHATSNEW.DOC `0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8             (versions are listed in reverse order, new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9-7-97  -- 10-3-97 (WG3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3E - A few more changes in this version PLUS WG3/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Ported for play on WG3 (WIN95/NT) by Mike Baker/Rifste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Thanks a zillion, Mik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Sysop error/maint log #3 was named incorrectly,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The Sysop CNF edit screen did not list "BONUS" IGM li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Corrected a possible version 5.3d IGM memory problem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9-1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3D - Small updates for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Now removes "not-yet-added" items, like the Time Bomb, from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during maintenance (because some people put them in their IGM's) :(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a problem with IGM/MCI codes for the Time and Date on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8-23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3C - IGM scripting has been expanded. Now has LunScript 1.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(T)ransfer Money (register-only feature and sysop must e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Mispelling of "Suppply" (for water balloons) fixed to "Supply"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Problem in IGM Scripting for /VAL1=CONVERT3, CONVERT4, CONVERT5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new IGM Scripting commands! /LCASEx, /UCASEx, /MCASEx, /OCA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/ALLTRIMx, MCI-Time, MCI-Date, /WAIT:xx, /STRIPx, /SAMETOx, /SAME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/INSIDEx, /NEEDS:x, /REGISTERED (LunScript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Items: Red Herring, Candy Bar, Postage Stamp, Elevator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ntimatter (and some other items) will sometimes "vanish" during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When items are removed during maintenance, player now gets mail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New Pre-Play (I've always called it the "shuttle") menu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more new `5Mind Trips `2that occur in the clo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6-25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3B - In renaming, forgot at least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WOOPS! In the LUNATIX.MDF file we forgot to change th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Lunatix.Mcv to be CwdLunat.Mcv instea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6-14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3A - We finally (Galacticomm is SOOOO slow) have an ISV I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Changed files in the main BBS directory to start with CW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LUN (except for Lunatix.Dll, Lunatix.Mdf, and our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5-25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2E - Updated a few things &amp; 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Woops! In IGM script the /EXPER:-3 (to loose max exp) wasn't wor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The /RAND: was supposed to limit to 4 digits but it was allowing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f you tried to use the nurse to change your name to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you already have (maybe with different colors) wouldn't let you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f a player at Lv 12 escaped back to Lv 1, "FIND" list neede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3-25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2D - `3Fixed a few sm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better support for sysop invisible mode: If invisible,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won't announce going to sleep, entering rooms, waking u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ctions will now work in the elevator! (weren't working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When using /input in the igm's, now it will allow you to typ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line pages/whispers and so on (will auto-truncate to 25-chars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Modified the copyright scree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The Wyndo/Akiss (secret extra elevator trips) trick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3-11-97 (P.M)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2C - `3Found a few more things to fix in the la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Removed email address to request the kit from the elevator,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it into the HELP file. (email wyndo@cxo.com for free IGM Author's K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HELP file stated you can't use IGM's in demo. That's no longer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 few new actions, and fixed some text problems in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When writing player-to-player mail, can now use /S and X same as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Version 5.2a/b problem if you die and try to go back in it w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you, but it just showed a room prompt. Looked weird, bug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f registered, now has the cnf option: supress sysop/bbs name at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f on a game server, some title screens had screen pauses, fixed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title Screen #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3-11-97 (A.M)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2B - `3More modification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Now when an IGM has ended, now you're right back in the elevato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the extra bbs "press enter" when clearing screens in IGM'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number-in-a-name problem if using WHITE in your name 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(existing names will be fixed the next time the user enters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Pre-Play menu shouldn't force you to hit &lt;ENTER&gt; in the midd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Lunatix MAP now only takes up 79-columns (not 80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9 3-10-9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2A - `3Added ACTIONS!!! Version number up to 5.2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We now offer a `02-USER registration `2for Lunatix! (see REGISTER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CTION WORDS! Now you can HUG &lt;user&gt; KISS &lt;user&gt; and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 command called ACTIONS to display a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Put information about using actions into the online HEL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 /NOTIFY: Command to the IGM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n IGM Scripts (and other places) was not allowing high-ascii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Removed original 5 IGM's from the game (separate now) but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LunaTIX Tac Toe IGM in the archive now (version 1.1 of that IG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Made "Mind Trips" show up slightly more often now in the clo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When beginning now, will show who's awake (as if from typing F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3 title screens #51-#53 (#52 drawn by IGM Author `!liQ`3uid`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The Lab as shown on the MAP had no entrance! Ha ha...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Made default (if new installation) for "normal" key to b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Moved email/web info to the global command (#2 intro)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Changed pre-play menu. Ansi drawn by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n this whatsnew.doc file 5.1n release date said 2-10 should be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9 3-01-9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1N - `3Mainly, changes to the IGM sec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BIG NEWS!!! Now 3 IGM trips per day are allowed even if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3 more /STRING variables (string4 through 6) to Lun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 /MID (for extracting "substrings") to the LunScript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 new internal CNF option for IGM CYCLE threshold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help add a little more speed to IGM scrip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The "T" option wasn't in the prompt when talking to nurse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9 2-10-9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1M - `3Fixed a few unknown "cheat" bug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Due to what "might" be called cheating, can only fight +1 or -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f you (K)ill yourself, now you must wait until tomorrow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"C" to the pre-play menu prompt - was in menu, not 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more places where flashing names would mess u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f you had a huge amount in stash or as experience i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you 500 million Crazy Bucks during maintenance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f 2 new players first enter at the same time, their I.D.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the same and the sysop would have to change one. Fixed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When going to Name That Psychos and typing FIND had wrong name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title screens #49 and #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9 2-04-9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1L - `3Added maintenance error logging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error logging to the Lunatix 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sysop-viewable "online" log: from "your room" type LUN LOG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LUN LOG 1, LUN LOG 2, or LUN LO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9 2-03-9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1k - `3It just keeps getting bett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f in Expert mode, you are now notified when your guard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3 new title screens, #46 through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ctivated the ROPE and DOLL items for use in the ga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 set of 6 new closet Mind Trip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9 1-31-9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1j - `3More revisions and changes and (hopefully)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Reversed the order in whatsnew.doc! Now the NEW changes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 5th "built-in" IGM: Name That Psychosis! By Mike Sny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Made the whatsnew.doc be an IGM SCRIPT for players to view th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(It's option "C" from the Pre-Play menu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The text "mailed" to a player who had a prank played on him/her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10 new, creative, colorful, ANSI title screens! (title36-title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The "title screen" .MSG file no longer stays open all the time.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just as a user enters the game, then close af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CK! The /SAMEASx (IGM string comparison) wasn't working right!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n LunScript Control files (.LUN) if the last line didn'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line return, it would mess up in the elevat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1-19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1i - `3Other fix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 "normal player" key: If registered, you can still restri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non-paying players below level 5 (was requested to help offset the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The "Somebody Just Won" message to other players had a miss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Certain names with the color `%white`2 had weird numbers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their name in the daily new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1-19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1h - `3Had some problems with WINNER mode when the game is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WOOPS! There was a problem when somebody WIN'S the game (at 3rd 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Where it wasn't resetting and re-opening files 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f on a game server and somebody wins the game, wasn't show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info to announce that somebody just w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 (K)ill Yourself option in case a player just wants to start 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Hallway prompt was missing (H) and (P) as options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Removed "." and "," and "-" as "color key" choices. They mes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flashing name problem when a player gets "released" from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1-02-97 (P.M)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1g - `3Didn't catch *everything* I 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The LunBUSY flag wasn't preserved with people entering and leaving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 check to make sure user has an ID cod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Checked to make sure the user's name isn't too long (more than 20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even MORE places where flashing names mess up the tex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1-02-97 (A.M)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1f - `3Found and fixed a bug in Expert mode,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n expert mode, (M)aking puppets wasn't healing you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orgot to update the version # in File_ID.DIZ an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1-01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1e - `3Added a couple new "modes" and fixed a coup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 BUSY verb so users don't have to put up with global LU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 MODE verb so users can now enter EXPERT mode if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Now, when looking up names, the other player's sex appears as (M) or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Bonus IGM's were supposed to default to 5 per day, was 1. Fixed for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ound some more places where flashing names mess up and fix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title screens #32, #33, 34, and #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Changed item #15 to be Milk instead of a Newpaper for a friend'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12-29-96 (P.M)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1d - `3A couple mor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Problem with install.cfg didn't update some of the text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another place where flashing wasn't prevented with flash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12-29-96 (A.M)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1c - `3A few more little changes and addition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f getting romantic mail, wouldn't show the daily news at sta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"AntiMatter" Item to the game. Protects from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info about the Elevator to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 new mindtrip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12-2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1B - `3Minor changes/fixes: Released due to domain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CONNECTions changed domain from connect-bbs.com to cxo.com. Upd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f you kill another player it would put you into the cafeteria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BONUS IGM Elevator trips -- set up to give from 1 to 20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configurable) of these per day, so after first 5 igm's, mor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n "Find" said "osting a romantic note" fixed to say "Posting 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Changed two of the random values in the Crazy Bucks Quiz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Changed "... has just WOKE up" to read "... just WOKE up" (removed "ha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When exiting from an IGM, the "please press &lt;enter&gt;" was shown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in the hallway by mistake, but not the right person,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f you invite a player to your room, &amp; they go, now get a bedpost no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4 new title screens, #28, #29, #30, and #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some places where "flashing" names make the whole line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12-0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1A - `3First public release since 5.0L! Lots of change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the weird messages you'd get if trying to escape at Level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black foregrounds to work in the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more to the LunScript IGM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GM "negative" awards for money and experience now remove only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much as they previously did (to be nicer in "penalty"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 4th IGM to the game: Kenny's Crazy Casino IGM,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Built an IGM Construction Kit (freeware) distributed separately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your own IGM's for Lunatix now!!! email wyndo@cx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11-28-96 (P.M)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0O - `3Mainly just some bug fixing for this vers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a problem in online "find" list where if a player in an IG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up, the next player in the list would appear to be in that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Other players in "shared" rooms weren't visible in 5.0n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The "Find" command wasn't listing anybody in 5.0n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New players still have their -ON- flag set if "X" at pre-play menu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Returning players not showing up as -ON- at pre-play menu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11-28-96 (A.M)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0N - `3What's changed, fixed, added, and so on in thi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"Post a Romantic Note" in the hallway! Player flirting 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the Hall of Fame: A list of those who have "WON" (In hallway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Changed the custom install program to read from install.cf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title screen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Lun5Docs directory added, for register.txt, lunatix.doc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some more info to the Lunatix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a bug where maintenance would not run if only 1 name in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the bbs registration number to the Lunatix activ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When searching for a name, you now have the option to "quit"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11-2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0M - `3Beta release, only tested on CONNEC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CNF options are now configured INSIDE Lunatix... online. No mo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3 or level 4 CNF options that have to be configured "offline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LUN CONFIG (inside "your room") to configure Lunatix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Expanded LunScript some more (The IGM script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Look at the text file LUNIGM.DOC for info on how to write YOUR OWN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for the Lunatix Elevator! Check it ou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New IGM: The Crazy Bucks Quiz,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nother new IGM: The Mental Evaluation Floor, by Anna Kasl-Ki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Certain characters used as the color key were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n the "FIND" list, Lv 10, 11, and 12 would look messed up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some problems with the current IGM script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a problem with the built-in Color Cod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When screaming in cafeteria chatwall, was doubling the line!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Modified the daily news to look better if a user has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possible problems in the LUNSD (shutdown) closing ope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info about the "goal" to the on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an IGM bug where you can't "loose" money if you don't have an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will now be taken from your st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Can now use IGM's if logged on with MASTER key. This is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of evaluation, writing IGM's, and so on, if Lunatix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Changed some things in Lunatix.Doc (sysop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More mind trips are added and some more items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Some small changes to some of the ga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10-2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0L - `3More changes, and hopefully a memory problem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Suspected lockup-problem may have been caused by use of the VDA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Limited reads &amp; writes to VDA and made EVERY read/write check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that usrptr-&gt;state==&lt;lunatix&gt; otherwise VDA will no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 section to Lunatix.Doc about the (possible) VD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Some closet shadow names were too long and were truncated,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Sigmund Freud IGM said "Wait as IGM progresses" sounded lik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code, and has been changed to something "less obvi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f trying to LUN EDIT in another player's room, or LUN EDIT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LUN EDIT operation, caused sysop to get stuck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LunErr0.log, LunErr1.log, LunErr2.log for tracking (maybe)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Was still a problem allowing the "I" flirt to work every day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More minor changes too trivial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10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0k - `3As in... I hope this version works O.K. &lt;grin&gt; j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Several problems have been reported with players getting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changed in the game, such as to a 13-digit number, or to anoth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And this has (hopefully) been fixed in this version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 Lunatix PLAYER EDITOR! Type LUN EDIT &lt;name&gt; insid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10-2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0j - `3IGM support is finally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IGM SUPPORT! The elevator now works! (only works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ncluded the first-ever (simple) IGM: Sigmund Freud's Therapy Lou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Got rid of the $250.00 discount from register.txt.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now the normal $300.00 (the discount expired on 10-13-96, sorr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Other changes to the register.tx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Made the EXP needed to go up to levels higher after level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Woops!! If registered, 10% was SUPPOSED to be added in "interes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stash of each player... but instead it was adding 10% to on-han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a bug where an "unrecognized" key would let you get laid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The nurse was *supposed* to tell about color codes. Added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Took out some "Guard" text that used to apply (was only in the Door v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mproved the speed of the Script parser some by detecting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and jumping straight to MustBeText: if the line doesn't start with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 few new 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10-1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0I - `3As in "Oh, I" needed to fix and add some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Ghengis Khan the Loan Shark is now ready for business in the cafeter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Still was a problem in the "You go back to sleep...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a problem of Lunatix trying to open WAY too many files in igm_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Newer room positions weren't showing up (X,Y) if viewing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Fixed so you can't view "HELP" when in a mindtrip/IGM (would get st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a few new title screens! (Those are SOOOO fun to make! hehe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When directing messages to another player will now notif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Minor text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9-2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0H - `3ACK! Fixes for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When going back to sleep, some "other" user would see it instea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If "Deathmatching" a player and neither have an advantage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other (both people hit for 0 damage) would infinite loop (lock up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When viewing player listing, if any player had a skill level of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`2more, the list would appear all jumbled up to everybod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9-2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0G - `3Bug fixes, code changes, improvement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Nurse's "advice" to register said "10 interest" instead of "10% inter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this WHATSNEW.DOC to the Lunati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During cleanup, "online" stat is forced "off"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Results of a practical joke in player mail was putting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Various changes to text in .MSG's and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When "X"-Leaving the game, it nows tells you that you've gone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Made level-3 &amp; level-4 (configuration) CNF options in a singl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Cigarettes to bribe gu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more new title screen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Made a custom instal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9-1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0F - `3The first wide-beta release of Lunatix for World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Added whispers, directing, and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Expanded scripting language some and added new stuff to the "clo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Released Lunatix 5.0 to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YQUIT:`7 -- Press `8&lt;`%Enter`8&gt; `7to continue or `8&lt;`%Q`8&gt; `7to Quit: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`8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4-1-96 to 9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LUNATIX 5.0A - 5.0E - `3Beta versions, tested locally &amp; on CONN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 � `2Lots of changes while developing over the space of about 6 mont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