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-GAME MO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Viewer for Lunatix (Version 5.xx) &amp; T-LORD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Mik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6-1997 by Prowler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R E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read the IGM.DOC file. Read it again. Understand it. IGM.DO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the LunScript command language which you MUST understand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ing your own Elevator Add-On's for Lunatix, or Distan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-On's for T-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you must know how to use a text editor. DON'T use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because those things tend to add extra page breaks, control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sorts of garbage you don't find in standard text files.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plain-old MS-DOS's EDIT or if you *must* Window's NOTEPAD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lthough some thinks look funny with it. I prefer EDIT but that'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directory for your IGM scripts. You may wish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M.EXE and SW.EXE into this directory and do all your work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location. The alternative is to stick the kit (the file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) some place in your path such as in your C:\DOS directory 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irectory you have set up in your PATH statement in 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implicity, you may just want to work out of one, central IG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are familiar with LunScript, as describe in IGM.DO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view the IGMTRICK.DOC text file which explains som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, information on colorizing your IGM, fair balances for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enalties, and so on. NOTE: T-LORD IGM's are also written in Lun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been modified to suit the needs of T-LORD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KIT.DOC -- That's this file. :) It will explain how to use the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 to create your own Lunatix IG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.DOC -- This is the LunScript Language documentation. Stu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LunScript so you know *what* kind of text files to mak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TRICK.DOC -- Tips and tricks on making your IGM better, mor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werful, and a few extra things to keep in mind while wri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esome IGM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.EXE -- This is an offline viewer for "running" IGM's. They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ilar when viewed with IGM as they will when run from a real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 You must have at least one LunScript file made as well as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a .LUN file). It's the control file you must pass to IGM.EX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your IGM directory when running IGM.EXE as any additional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lled by your IGM are expected to b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.EXE -- This is a utility that will convert an ANSI screen to a col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d text file called ANSI.TXT (can't change the result name, that'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ways 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IGM.EXE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ype IGM alone and you will be prompted for the name of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gin processing. Alternatively, you may pass the name of your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ile to IGM as a command-line parameter. If you don'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UN extension in either case, it will be added for you. The IG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begin running from a control file -- a .LUN file a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IGM.DOC. This will point to the first script in your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GM utility will default to LAG mode. This is to simulate the k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lays your IGM may experience when run live, online. This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if your routines are taking too long to process. It'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ndication of the lag on every system, but should help.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you can turn off LAG mode by simply placing the command ;NO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near the top of your first IGM script. Turn it back o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;LAG command in your script. For development, you may wish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LAG right after the declaration line in your first script, and re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oing speed test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IGM is included... "The Crazy Bucks Quiz!" It might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ideas on how to get started. The control file is CBUCKQZ.LU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for this IGM are CBUCKQZ1.IGM through CBUCKQZ6.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sample IGM (for T-LORD) is also included: Real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ightcrawlers. The control file is KNIGHTS.LOR and the script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GM are KNIGHTS1.IGM through KNIGHTS4.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.EXE can be less forgiving than Lunatix itself. Lunatix will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 over lines that contain errors or syntax problems. IG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pick out some of the problems and STOP your IGM scrip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o the error, the script file, and approximate line numb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you debug your IGM (hopefully). (The same appli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stant Places" T-LORD add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urpose of testing, real money and experience award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. Instead, Low, Medium, and High values are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, 200, and 300 respectively. When played online, this will be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, medium, or high value depending upon the players skill. Close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rds are represented as 1, 2,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or the purpose of testing, several "comment"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These should be removed before you distribute your IG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rget they will be ignored by Lunatix. These commands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your virtual player to test different parts of your scrip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he virtual player is "Sysop"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urposes of testing, IGM.EXE allows you to press &lt;Esc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out of wherever you are. Online players will NOT have this lux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you must be sure that every option has a way out. This just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code any infinite loops. Everything must eventually have an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MENT"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GM script commands are available for testing purpo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M.EXE reader. Use them at any point in your IGM script to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to test your different control blocks and MCI code usag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ill be IGNORED by Lunatix itself and only apply to the IG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for testing purposes. You should remove these commands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your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IGM.EXE to process your IGM at maximum speed. Note, this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be MUCH faster than it will actually run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IGM.EXE to simulate online lag by slowing dow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ALIAS: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Alias (as references by MCI code |C) to &lt;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GUARD: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guard name (as referenced by MCI code |D) to &lt;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EX:M  or ;SEX: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sex to either Male or F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AGE: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age to &lt;value&gt;. The IGM program uses "18" to be ad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use ;AGE:18 to qualify as adult for testing purpos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GE:17 to be under-aged. (Age is used in /ADULT control blo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LASS:P  or ;CLASS:M  or ;CLASS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class to (P)aranoid Schiz., Homocidal (M)ania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c (D)epressive (for Lunat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LASS:K  or ;CLASS:T  or ;CLASS: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class to Death(K)night, (T)hief, or (M)ystic (T-L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LINIC: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name of the Clinic to something else. (Lunatix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MONEY: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money on-hand to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TASH: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money stashed to this value. For T-LORD, this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money in the virtual "ban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XPER: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experience points to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LEVEL: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level where &lt;number&gt; is from 1 to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WEAPON: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weapon number where &lt;number&gt; is from 1 to 12. (Lunat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DEFENSE: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defense number where &lt;number&gt; is from 1 to 12. (Lunat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FIGHTS: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virtual number of closet fights remaining. (or Forest F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TEM: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ive" an item to the virtual user. Values are from 0 to 18. (Lunat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GEMS: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amount of virtual "Gems" to this number (T-LORD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HARM: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amount of virtual "Charm" to this number (T-LORD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a horse to the virtual user (T-LORD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virtual test user starts out by NOT having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horse from the virtual user (T-LORD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EGIS:Y  or ;REGI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wheather to run "registered" or "unregistered" for t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GISTERED control block in LunScript 1.5 (see IGM_15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ese "comment" commands are not actually used in Lunati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-Lord -- they only work for testing your IGM so you can set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t the start of your IGM script to test different section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! You can also put them anywhere in your script, such as righ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you wish to test (they don't have to be at the top of the IG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W.EXE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inbed ANSI codes in your IGM scripts. Some shor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fare well when actually run under Lunatix, but longer li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blems. As an alternative, import your ANSI screen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.EXE utility which will turn your ANSI into a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&amp; T-LORD readable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your screens using your favorite ANSI editor.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si Paint" by Drew Olbrich - I use version 2.1 dated 7/6/86 - It'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is a VERY good ansi drawing program. I've heard that TheDraw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but aside from its font capabilites, isn't as powerful as Ansi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ansi as a standard .ANS file -- with standard ANSI escap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SW with the file name as a command line parameter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NSI is named MYANSI.ANS you'd type SW MYANSI.ANS to convert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ile will be named ANSI.TXT. Using your text editor,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.TXT, copy or cut the color-coded text and paste it into your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. That's what we do to make colorful ANSI's for our own IG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ot of color in your ANSI, it's possible that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lines could be more than 254 characters long. In this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 break these lines down and tag an extra ` character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rst line so the second line will be attached to the 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ANSI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YOUR IG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se an archiving utility, such as PKZIP, to zip up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comprise your IGM. For example, with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CBUCKQZ.ZIP CBUCKQZ*.* you could zip up all files that compr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sample IGM, The Crazy Bucks Quiz, as the file name CBUCKQZ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could distribute your IGM as a single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GM's are yours to sell, give away free or just whatever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M is free -- and it's bug-free, clean, and "good" -- We can (at req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it on our web site for sysops to download &amp; enjoy. We encoura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hare your IGM's with others. We would especially enjoy having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ur own to play and enjoy, so feel free to email your IGM's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yndo@cxo.com. If you sell your IGM, you will probably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demo" or "unregistered" version with certain feature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to enter Door #1, for instance, say "this IGM is un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your sysop to send $5 to the author, blah blah blah" and you'd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 copy of the "registered" version. Of course, if your IGM is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then that's great too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ly, you might want to include a .DOC file with your IGM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UCKQZ.DOC if our sample had its own docs) which explains a litt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GM. You might want to mention who you are, why you wrote the IG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the IGM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o install an IGM for Worldgroup/MajorBBS Lunatix, just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to copy all the IGM files to the \LUN5ELEV directory und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er main BBS directory. When Worldgroup/MajorBBS is shut down and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online, Lunatix will automatically detect the new IGM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nclude instructions on how to delete you IGM, which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its files from the \LUN5ELEV directory. For examp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zy Bucks Quiz IGM was installed, to delete it you'd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BUCKQZ*.* and poof! It's gone (the next time the BBS loads up).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nly be removed when the BBS is offline. A .DOC file isn't mand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ight help especially if your IGM requires some specific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stallation of T-LORD IGM's will work the same way, however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ntion in your file_id.diz (description file) if you have one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s, or some place that this is a T-LORD SCRIPT and that to use i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equires* the "Distant Places" T-LORD IGM add-on from Prowler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-LORD IGM's were created to be actual programs, but our Add-On has giv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also accept scrip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LO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built Lunatix to be infinitely expandable by way of IGM's.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a popular game as the platform and given you the tools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hope is that Lunatix IGM's will become popular and we'll se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, creative, inventive IGM's for Lunatix. They will help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ame and provide a little recognitio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your IGM to be listed in our periodic news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M master-list which we'll update as well, email wyndo@cxo.com and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your IGM. Let us know if we can distribute it on our web p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let us know how sysops can obtain a copy of your IGM. We'd l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our work! You can find us on the WWW by browsing www.cxo.com/~lunat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urrently no newsletter or IGM list has been crea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