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bout EzSoft - "We make software E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EzSoft. EzSoft is devoted to bring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you want at a price you can afford. Major BBS and Worl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custom programming are our specialty. We support versions 1.x,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of Worldgroup and version 6.x of The Major BBS. We have be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ling modules for The Major BBS and Worldgroup for over 2 years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first module having been released in September 1994. Worl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for our modules have been made recently, and several modul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/S interface, while many others will soon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have over 30 modules, most of which are utilities. We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riting utility modules, and we also plan to start produc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7 with maybe some business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oft will stand behind its programs. You will receive ful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you buy, by contacting us in the ways listed in E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and Sales below. We will be happy to help you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upgrades will be brought out and will be the product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us you want to see in the program. Owners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 discount. Bug fixes will be made available free of char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not work with your version of the BBS you may return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purchase for a refund. This applies to orders purchased thru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if you purchased a module thru a reseller you will ne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return polic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very interested in knowing what kind of programs you want to s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BBS and Worldgroup. If we take your original idea for a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it, you will receive the program free. It must be your ow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, and not something we are already making or have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purchase many programs at once will receive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urchasing five or more modules at the same time will receive a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, while those who purchase ten or more of our module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receive a 20% discount. This applies to orders purchas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ly. We also offer "Value Pack" specials, which are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groups of modules. Our resellers may have other discoun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scount may be used p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serve the right to change our products and prices at any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ow have introduced an ASUP (Automatic Software Upd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utomatically receive every upgrade we make for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rice for one year. Upgrades will be either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Galacticomm Demo System, (954) 583-7808 telnet to gcomm.c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via U.S. Mail at your option. The cost for the BBS ASUP i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e module, while the cost of the U.S. Mail ASUP is the ful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ule. Buyers who have purchased multiple modules and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can get the same discount on the cost of the ASUP as well. The A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vailable to all buyers who have purchased on or after 6/15/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oft Technical Support and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E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chnical Support (or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04 N. Pontiac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anesville, WI. 53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(608) 754-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10 AM to 8 PM Monday thru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AM to 8 PM Saturday a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s are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Galacticomm Demo System (954) 583-780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net to gcomm.com, leave Email for Easy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easy.ed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    http://www.on-ramp.com/ez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nt to our email address should be answered within 24 hours of rece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Sof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-on Options for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oft provides this software and licenses its use throughout the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responsibility for the selection of the software to ach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sults, and the the installation, use and resul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is software is Copyrighted (C) 1994 by Ez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" and "Your" shall be taken as referring to the person or busines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rchased this license to use this software or for whom such lic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shall be taken as referring to the files supplied wit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you received, and to any and all copies, upgrade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equivalent derivatives, or any parts or 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use one copy of this software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is software into machine-readable or printed form,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s in support of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 this Software and license to another party if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accept the terms and conditions of this Agreement. An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ll updates and prior versions. If you transfe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 the same time either transfer all copies, whether i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r printed form, to the same party, or destroy any cop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USE, COPY, MODIFY, OR TRANSFER THIS SOFTWARE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OR MERGED PORTION,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OR IN AMENDMENTS SIGNED BY AN OFFI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OFT. IF YOU TRANSFER POSSESSION OF ANY COPY OF THIS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EQUIVALENT DERIVATIVE, OR ANY PORTION OR MODIFICA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RTY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troying all copies of the software covered by this Agreem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erminate upon conditions set forth elsewhere in this Agreement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to comply with any term or condition of this Agreement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uch termination to destroy this Software, including al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-equivalent derivatives, and all portions and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ALITY AND PERFORMANCE OF THE SOFTWARE IS WITH YOU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E DEFECTIVED, YOU (NOT EZSOFT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OFT does not warrant that the functions contained in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EZSOFT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SOFTWARE EVEN IF EZSOF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REPRESENTATIV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SO THE ABOVE LIMITATIONS OR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Soft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xcept as expressly provided in this Agreement. An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ublicense, assign, or transfer any of the rights, du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hereunder is expressly prohibited and will termina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State of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reements covering this Software (including but not limited to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, upgrades, and enhancements to this Software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) shall be deemed to be counterparts of one another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ACKNOWLEDGE THAT YOU HAVE READ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AND AGREE TO BE BOUND BY ITS TERMS AND CONDITIONS.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THE COMPLETE AND EXCLUSIVE STATEMENT OF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, WHICH SUPERCEDES ANY PROPOSAL OR PRIOR AGREEMENT, ORAL O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