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Soft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ule allows users whose classes have days in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days in class for credits and credits for days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they can use some of their days in class to bu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games with, and then use their winnings to purch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in class if desired. Help is available at each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'?', and you can exit without doing anything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y entering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