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zSoft Log-on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Soft Log-on Lottery is a module which allows players to buy a tick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ce to win credits. It gives you the option to play the first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 each day if you have enough credits or if there is no charg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from 3 to 6 digits from (0-9), depending on what the modul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s the correct number to select. You enter them in this fash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3 7 9 2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ur digits, for example. Each night during the midnight clean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ll select the winning numbers, and if your numbers are selec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in the pot of credits! Your name will also be displayed to oth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on notifying them that you are the lucky winner. If there is no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 continues to grow. If there are multiple winners each gives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f the pot. A great way to win some credits and have fu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ave the proper key, which is configurable in CNF,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rs have purchased tickets today and the numbers the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. The default command string, also configurable in CNF, is /lot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isplay current statistics on the module by the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otstat. This is handy for seeing what some of the settings 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get at the .MSG file, and also shows the current po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enough credits to play when you first log-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g and the module will ask you if you'd like to pl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