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zSoft Credit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zSoft Credit Alert module alerts us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-on who are running low on credits,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in their class, or who are below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t limit. The Sysop can configure who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erts, and at what point to ale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dule can also, at Sysop's option, aler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 run low on credits or who are below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t limit while on-line, and also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out of time for their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erts are fully configurable in CNF level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dit Alert can also send Email alert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is des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