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 Lin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ing is like a conference room where people g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and exchange information, or to chat soci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hannel feature makes it like a vast building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s.  There's the "main" channel, where everyone can meet,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for each forum (for special, forum-related discussion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even a private channel for every single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ing simply allows several users to convers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ver their terminals.  When you type something, a messag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o all the other users in the same teleconference channel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hat you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teleconference differs from others in many ways, one of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ability to "link" to other teleconferences around the wor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teleconferencing sessions between different 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Another way this teleconference is different is it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tions" -- you have the ability to express certain action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in your channel.  You can hug users, kiss them, kick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mack them.  You just type the action, followed by the User-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action to apply to (or even "all").  You can use 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lain express yourself:  entering just "smile" will le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n your channel know you're smiling joyfully.  F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action commands, enter "action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leconference, you get a colon (:)  for a promp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 message and press ENTER, that message is broadcast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n the same teleconference channel (if it's not an a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special commands available in the Teleconference Link-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here.  Each command has a longhand and a shorthand for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type a command you may either use the backspace key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end the command with the caret (^) character (shift+6) --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et you know who else is on your current channel b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User-IDs.  A "forgotten" user (see the "FORGET" comman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with an "(F)" next to his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SPER TO 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"whisper" command, you can send a message to just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-- no other users in your teleconference channel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est bit aware of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list of all the users currently logged onto the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module they are work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list of the commands available in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kes you out of the teleconference, back to Worldgroup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ing system.  If you come back to the teleconference befor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you will be in the sam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s the Teleconference Profile Editor.  The editor will perm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your usage of the teleconference.  Some of th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d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s ACTION turned on or off when you lo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y default, do you allow others to page you (and how ofte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hen you first log on, what's your private channel's top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you to the main channel from a private or for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 directory of the other users in Teleconference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they're on (i.e. main channel, private channel, 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).  If you have "forgotten" or "invited" any of the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ystem, it will be noted in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TE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vite another user to "JOIN" your private channel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so notified.  The invitation remains in effect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user i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use of this command is "INVITE ALL" or "/I ALL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 any user logging on to the system to enter into you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&lt;channe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J &lt;channe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this to switch channels.  The channel name may be:  "MAI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channel; the name of a forum for a forum channel; the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other on-line user, to switch to their private chann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ITE", above); or the channel name may be omitted, to swit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rivat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VITE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this to uninvite another user from your private chann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wanted user is already in your channel, then the user is forc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main channel.  He will no longer be able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use of this command is "UNINVITE ALL" or "/U ALL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affect of cancelling the "INVITE ALL".  Any user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annel will remain there.  In order to remove us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channel, you'll have to uninvite them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you to completely ignore another us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whispers, chat requests, and actions will not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orgotten" user will be notified of this each time that he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action (a message or action specifically directed at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otten users still show up in the "SCAN" and "&lt;ENTER&gt;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reverse the effects of a "FORGET" command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ill again be able to make direct contac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&lt;On/Off/?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&lt;On/Off/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Puts you in "action" mode.  Action commands from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fu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Puts you in normal teleconference mode.  Action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 to other users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Displays a brief help message on the "action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Will display a list of the valid "action"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at mode" is where two users can converse directly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keystroke from one user is immediately echoed to both us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someone join you in chat, simply use this command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ill be able to accept by using this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&lt;On/Off/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&lt;On/Off/O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This will allow others to page and request youo in cha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ften than your current "page/chat interval"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This will not allow others to page you or request you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  This will allow others to page and request you in chat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AGE" command broadcasts a message to another user who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econference (or not on the same channel).  The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end a special message to the other user.  If &lt;messag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, the command will simply request the user's pres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 channel from which the page command was enter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es not go through, the sender is so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/P form of this command when you want to page some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other than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age the Sysop when the Sysop is not on-line, your pa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, if any) will be displayed on the Sysop's ma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&lt;channel to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&lt;channel 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ets the topic for your private channel.  The "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hows the topic of each channel with users in it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thout a &lt;channel topic&gt; erases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-Blackjack is the game of 21, in which the players compe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ther to win the "pot" -- the sum of all of the players'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 a "house cut".  Aces count as either 1 or 11, and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hand comes closest to 21 without busting (going over)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If enough users request to play, the g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, and proceed via normal Blackjack rules.  In the event of a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e), the pot is divided among the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of the Teleconference Blackjack commands, just type "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" from inside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-Poker is standard five-card draw Poker interfaced with World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.  Players ante and bet their online credi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er of the hand wins the "pot" -- the sum of all bet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, minus a "house cut".  If enough users want (request)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begin automatically, and proceed via normal Poke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es are high, not 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about the poker commands, just enter "poker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nside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T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NGO is a Bingo-style game interfaced with Worldgroup's tele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enough users online "request" to play, the game will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and play will continue until one user wins by getting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ed spaces in any row, column, or diagonal.  The winning user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sers" if two or more users get TINGO at the same time) is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prize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 the Teleconference, simply type "tingo help"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