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UDWALK 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end of document for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file requires Telix 3.22 (older versions won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cript, it first needs to be compiled. I provi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compiled version) because you need to modify th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it to work properly. Load the script into an editor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###'. These lines are the areas which you may customiz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Make sure that variables such as 'MaxHealth', et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, otherwise it may sit resting trying to get your HP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possi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been properly customized, compile i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mud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.EXE compiler is provided with Telix. Put the compil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elix directory if it isn't already there. From within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G to invoke a script and type in the name 'mudwal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UDWALK is active, it just sits there waiting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ive, it will still automatically attack any mons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nto the room, so it is useful to run, if you want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ipt are a bunch of pre-defined 'pathes'. These pat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a series of commands usually to move you from one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All of theses pathes require that you been in a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m to function correctly. There are now 2 wa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- you must type (at the MUD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go &lt;path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!ru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go command starts the nominated path and will attempt to ki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found on the way. The !run command does the same th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run past any monsters (use this if you want to get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ath&gt; you nominate is the name of one of the supplied "pat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ss the .pth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create your own within a normal editor (the fir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description of the path and subsequent lines are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within the script. Each command should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. To make the script loop constantly, add "restart"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t will restart and the beginning of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sed to the old path names, the path file nam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usually the same, except the to/from path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d by 1 or 2 respectively (eg. "!run to tower" is now "!run tow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!run from tower" is now "!run tower2"). Feel fre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d experiment. You can make a path file start another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!cmd &lt;next-path&gt; as the last command of first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the script will recogn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top            Will temporarily pause execution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ego            Will restart the path from where you did a !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md &lt;cmd&gt;       Will allow another player to contro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xecuting the specified command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abled if you script in an area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t trust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re !-type commands have now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notes on additions made to vsn 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does NOT guarantee that your player will be kept alive.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ript in an area which is safe for your current level.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th, it would be wise to watch it in case it gets too t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might be a few cases where the script gets confus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nge things happen, like being blinded, confused or par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 have tried to cater for all of these, but sometimes thing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. I'll try and iron out any bugs as I encounter the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tart behaving strangely, all I can suggest is to hit ESC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path to/from Drear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Dark fortress pa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some code to detect being slow, unlucky, weak, par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d, confused, etc. These shoul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someone takes your script for a walk (like certain people I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ame now Gambit), and the script gets stuffed up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erson can simple say !reset, which should re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ithin the script. Note however, that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sitting there, any any path it was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ndoned, so ensure you restart the other person's scrip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ipt should now aid and drag anyone in the room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e (hopefully saving someone's butt)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promptly forget that it is dragging any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n its merry way dragging the person everywher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the line of fire. Sorry about this - better than no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end of each path, the script will now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pathes that are available at tha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only 1 "fortress" path - does all the barracks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searching for the "You are paralysed" messag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"paralyz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blessing should work OK now - looks for the "You have already ca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will re-cast the last spell you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oor closes just as you are about to go through i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back a step in the path and restart from there (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step was to bash it open). If this still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hal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de added to handle being "engulfed" by a moul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sneak properly if following in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fight for a period and will only rest when your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certain point. It will the rest up to your maxim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fight more without spending all your time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only taken minimal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ic users can specify different mana levels which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ack multiple times with spells and also heal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sting (previously it would only attack/heal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th for the cavewor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ed of the script can be altered via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character saying stuff like 'You now need nnn experie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toggled on/off via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way pathes are defined. This resulte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to nearly half its size! So, I added some mor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athes include to/from graveyard, to/from ques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treehouse, to/from titan, to/from caves, to/from th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some of the pathes, but not all (my new char can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in some of them, so let me know if you find any bugs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sting attack spells, it should now keep attacking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 until 'AttMana' lev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sometimes caused the script to get conf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inks half a prompt has arrived on the comm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bless spell fails during combat, it doesnt keep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it if monsters ar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get the "You have already cast a spell this round.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ait a couple of seconds before trying to cas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monster walks in while fighting another, it doesn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ing the new monster now (will finish the old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magic users that can heal, you can now specify the HP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sed as the cut-in point for issuing heal-sp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combat (hence, you can make this lower than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HP level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few miscellaneous bu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w new pathes (se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control !cmd usage, you can now specify wha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nd who is allow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ing while the script is running should now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mands generated b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key assigned to a macro is now also availabl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attack anyone who attacks others, ie. has a '*'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rare occasions, the script may miss a message which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some condition, ie. becoming un-paralys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would sit there waiting forever. A builtin tim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p waiting after about 2 minutes and will continu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ad received the messag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nster names for the new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ll of the pathes out into seperat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other bugs which I can't rememb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version number to 7.0, just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sometimes caused the script to continuously re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allowed the bless-type spell to wear off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-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should do BS then swap weapons and rettack or ca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 longer just sit there if you f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pecify a spell to cur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pecify a spell to cure par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pecify a spell to cure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pecify a shiel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pecify a mana level to gain when resting (set Rest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pecify a max. number of attack spells to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opt to relog instead of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ove is mostly untested yet,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monsters in 2nd add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d some pathes for the 2nd addon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udimentary accurac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5 different spells that may be kep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cripting (removed the shield spell, sinc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pecify a spell to provid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runs out of light, you wont get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-to-provide-ligh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f the script options can now be toggl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a path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opper    - Toggles collection of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ilver    - Toggles collection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gold      - Toggles collection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earch    - Toggles searching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ollect   - Toggles the collection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eattack  - Toggles the attack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hase     - Toggles the attack if being chas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max &lt;n&gt;   - Alters the MaxMonster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peed &lt;n&gt; - Alters the script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handles the problem of re-casting too soon somewh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with the !cmd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MaxAttCast handling - will now correctly c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no. of attack spells pe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to pick locks instead of b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8.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e that made any differenc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nsters can be specified as either friendly, unfriendly or (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iendly but dont attack. Useful for monsters you don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against solo (eg. unholy id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kPvpEnemy function allows you to specify a list of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script to hang if they appear i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words "you" and "damage!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re options may now be modified whil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!rest &lt;n&gt;    Alters the RestHeal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!off &lt;n&gt;     Alters the OffHeal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!fix         Assume all is ok (if something gets conf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!walk        Toggles between !go and !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!sneak       Toggles the CanSneak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!pick        Toggles the CanPickLock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ditions on whe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which show your average damage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the bug where the script could sit forever trying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hen the CanPickLock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couple of monsters for Mod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w missing pathes (GNOLLS2, MERMEX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other minor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was causing the round damage stats no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w hide if you cant rest because you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Script and EndScript function allow you to specif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 and end of script (eg. turning off gossip, pag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w sneak properly if following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!beep can be used to toggle whether script makes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monster names from modu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the script sometimes not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pathes to go through modu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dwalk now confirms the exit of the script by pressing ES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ccidental ending (this can be turned off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spell to be cast only when your mana is full (see MaxManaCm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well as the round damage being displayed (done by you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suffered (by you) is now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now waits for 'Obvious Exits' to appear to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has completed. This should help preven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lling from trying to go through a door just as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getting too far ahead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dWalk now checks to see if a combat round occurs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is hitting you and you are not making any attack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it redisplays the room and should now re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(in case it thought it was attacking but really was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 more comprehensive list of valuable items (so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have to keep adding to the list for each new version of MudWa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minor problems with sn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ess spells are no longer cast when !ru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ack spell now used in cases such as when 'AttackLast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'AttackChase' is on, or in a PvP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MUDWALK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