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MUD Editor 98 Build 03.31.98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UD Editor 98 is copyright (c) 1998, Joe Th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Any unauthorized copying or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hibited 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UD is copyright (c) West Coast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Upgrading Majo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Purch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MUD Editor 98 is a utility designed to edit MajorMUD, suc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U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1998, the creators of MajorMUD decided to take a bi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who edit their data by requiring WCCUPDAT.DAT (the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be present.  Not one day later, Crimson Connections began its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MajorMUD Editor 98 was born.  This new breed of editor 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UPDAT.DAT file itself, thus clos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turns out, this attempt to eliminate use of the editor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service and at least doubled the capabilitie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MUD Editor 98 is chock-full of brand new feature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n-through of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op-up lists for quick and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ne editor for quick and easy st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 arrow and function keys to navigate the new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dits ONLY what you change, as opposed to changing a who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che system speeds up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reates sorted indexes for use with MME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ME98 initialization displays statu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e that WCC can add to the problems presented to MME98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time to counter these problems.  Because of thi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1.1r to come out, as I suspect Lance has a few new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ME98CON allows conversions of WCCUPDAT.DAT information to 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ing anything at all with the editor, you will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carefully.  Not doing so may cause immense confus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you will want to do, after reading this very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un the MME98SRT utility.  This will create sorted datab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98 will use to make the editing experience more enjoyable.  MME98S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just a minute or two to do its thing.  In the middle, it may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's locked up.  Ignore this and wait for it to continue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is way is it's skipping past the map (who needs an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done this, make sure you've read up on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MajorMUD Editor 98, it will create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.  This will also only take a minute or two.  Finall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gin editing MajorMUD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 you've read through the Getting Started section and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editing MajorMUD.  At this point, you may be wondering, "Ok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o about editing with this new interface?"  This i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the new system is arrow-key driven.  At the main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p/down/pgup/pgdn keys to scroll through the menu op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rrow key to select the highlighted option.  The escap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t any time (except for the basic string editor) to cancel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one of the editors, the keys change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/pgup/pgdn keys still scroll up and down through the curren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ew functions for everything else. 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croll through the records.  To edit a particular line,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will edit the current line with the option of a pop-up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stable things.  To use the pop-up lists, use the up/down/pgup/d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select with the right arrow key (ESC has the basic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mentioned).  You can also type the first letter of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, and MME98 will skip to that p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will edit the current line WITHOUT the option of a pop-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will edit the current line, if it is a string, in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is editor may be a bit confusing to the first-tim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imple after you've used it once or twice. 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croll to the part of the string you wish to chan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 just by typing normally.  When you're finished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hit F2 to exit the line editor and keep the changes (ES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).  While in the editor, F8 will insert a line fe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9 will change the current character to null.  When you fir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will see that null characters appear as blocks (�) a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ppears as a red dot (�).  Usage of these will become mor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editor, but here's a quick explanation.  In th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strings are marked by a null character, and if there's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string and the length of the string, it is contin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finally another null character.  If you're editing TEX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INSERT key to make more room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go to a specific record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will bring up a pop-up list (for all except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' will let you input a specific record numb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ready to save an edited record, use F8. 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say "Saved." to tell you that it's saved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is section of the editor, use ESC or the letter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version of MajorMUD prior to 1.1o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MME98CON.EXE to use after editing the WCCUPDAT.DAT file. 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edited WCCUPDAT.DAT file as well as the original hand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diting, run MME98CON.EXE, and then make sure to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location, as until 1.1n the update file is dele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Upgrading Majo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explains everything you need to know about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UD.  Before reading any further, remember that the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WCCUPDAT.DAT, and this is the main file edited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transfer your edits from one version to the next. 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opefully have a system implemented that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upgrade MajorMUD, you will need to do a few thing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ings should be done every time you're finished editing,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pgrade MajorMUD, delete MME98.IDX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by MME98 to support the upgraded WCCUPDA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finish editing with the editor, you should run MME98S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reates most of the indexes used by MME98 according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file (this should be done every time you edit the name of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hurt to do it every time to keep in the ha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n't frequently asked yet because this is the fir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98, but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oes it not work when I edit a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are these unknown fla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 all flags work in all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texts and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y do you call them "mobile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ow can I edit quests and s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can I edit class ti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 changed the name of something and its not in the pop-up lists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oes it not work when I edit a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've noticed this one too, so here's a quick expla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editor is set to edit in the WCCUPDAT.DAT file.  Apparentl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actions from WCCUPDAT.DAT anymore, so this will have to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are these unknown fla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... unknown.  If you'd like to help find out what they do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m.  I wouldn't try any of them over Unknown-150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 all flags work in all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Notice that you probably cant put class stealth in a r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stealth in a clas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texts and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s can be any length, and include command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ame itself.  Like, quests adding experience, maximum dam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y do you call them "mobil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bile" is the term used on internet muds to descri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er Characters.  It would be incorrect to call them "monsters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ardsman isn't exactl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can I edit quests and s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at the first few records in the texts, you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ngs that have to do with module 3 quests, etc.  After gett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lly format, you will begin to notice other things you can d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is about quests.  Scrolling further, you will se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wanted to know about the game.  You'll se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item", "addability", "giveability", "addexp", etc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giveitem:100" gives item 100, and "giveability:100 1"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100 to 1 on the character.  Eventually, there migh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with MME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can I edit class ti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gree, the class titles given by default are pretty stupi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ght at the end of this tunnel.  There is one title per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texts.  The first thing you will want to do is FIND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this is to hit F3, and hit the 'B' key, then scro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 until you start seeing 'Apprentice', etc.  If you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easily found, you might want to keep the level 1 title 'Apprent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special line editor (F5) and edit the titles with th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 (texts is the only section this tip works in) to work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nsert, and everything will be moved for you (delete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ve everything BACK for you in this bu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 changed the name of something and its not in the pop-up list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good reason for this.  Run MME98SRT and it will be 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sing the Editor.  This section will be comple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Purch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MUD Editor 98 is sold for only $100, and is currently pay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 form.  A credit card payment system is being set up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y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urchase MME98, e-mail to forrest@grnet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f your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conception, and everything else not mentioned,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BloodHunter of Crimson Connections.  Please note that my rea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Leo BloodHunter."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anyone who downloads my software and agre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othing but the be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big guys who wrote MajorMUD, the game that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cted to and eventually feel the need to do sill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odd Jeffreys for taking me to that Rush concert las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very little information to be us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Holly Jenkins for being the best looking female I've ever m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everyone who contributed some of their time to figure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