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count Display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allow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iew some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dit many of the answers you gave when you first sig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ransfer credits from your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ange the default language to use when you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es track your usage or charge for your usage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dits".  Being online consumes credits and using variou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sumes credits.  If the BBS does deal with credits then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m in your accoun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69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shows you a few statistics on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 ....................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reated ............ 02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on ................. 05/1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lass...............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Call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Day.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setting this session .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 was created when you first signed up.  The day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on, (prior to your current session) is record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lass determines how long you can stay online and wha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, and on some systems, whether you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e BBS or not.  In the above example, Arthur has n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long he can stay online.  The ANSI-ON condition means t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is receiving color and cursor movement command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your ANSI setting if you like.  More on th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BBSes, you can edit your answers to the sign-up quest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change your User-ID, though.  And som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re only asked at sign-up, and can't be chan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Data Entry service is used to change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f your terminal has ANSI capability.  You'll se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information on screen.  Use your up and down arrows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o different fields.  To retype a field, just typ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information.  To change a field, start by moving th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to the correct position.  Then type over the old stuff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or &lt;Backspace&gt;     delete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                inser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editing your account information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e Linear Data Entry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is screen any time by hitting one of these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G&gt;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O&gt;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of these fields there are certain minimum length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notified if your answer is too short. 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by most Sysops as highly confidential.  It would be used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you in the event of a question or problem with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ysops also use this information to mail annou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different menus are provided for users that hav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users that don't.  IBM computers as terminals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special extended ASCII characters, inclu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s, shading, international characters, etc.  The only other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question is on demographic statistics that the Sysop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concerns whether or not your terminal should b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mmands for cursor positioning, colors, and oth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ANSI commands will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ANSI commands will not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Each time you log on, the BBS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o send ANSI commands to your terminal. 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utomatically detect whether you have ANSI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ask you, or it may be prewired by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can leave it set to AUTO.  But if this appears to b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choice sometimes, you can change it.  If you see 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less text on your color monitor, set it to ON.  If you se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bracket characters with numbers and letters after them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33m" or "[0;1;47;52m", you may want to set i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and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different screen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BBS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as 23 or more lin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BB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display is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80x43 terminal, pause each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helps to determine if you should be placed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 or the Line Editor when the system need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text editor.  The chooses are FSE 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appears as a string of asterisks (****).  You can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once in a while to keep your account 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 editing, you can answer the question at the 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ick S or Q and hit RETURN to exit the service back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Display/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Account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doesn't have ANSI capability or if your screen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 (24 lines is enough), then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roceed one questi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ETURN key to skip each field you don't want to chang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o a field you want to change, you can back up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's already there and type new information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yping in completely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information that's there,    start with a &lt;Back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information that's there, start by typ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just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U&gt;     to back up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ransferring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op's permission, you can transfer credits from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user's account.  There's usually a minimum amou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 By default it's 600 credits.  Just select the T 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some of your credits to another us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allows it, you can tell the BBS to automatically swit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language and protocol each time you log on (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place right after you enter your User-ID and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Arthur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69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English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...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, you'll get a prompt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/protocol would you prefer to use on this B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glish/ANSI     The standard English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glish/RIP      The English version of RIPscrip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panish/ANSI     Espaol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utomatic        (no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from 1 to 3, 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ber of the language/protocol you'd like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and from then on the BBS will attempt to switch you to i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log on.  If you have no particular preference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for Automatic, and the BBS will try to sense what protocol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n with (ie. with ANSI or RIP?) and set you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For the most part, you should keep this set to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