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Welcome to The Major BBS by Galacticomm!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ve used The Major BBS before, you'll probably have no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ing your way around.  If you haven't, this document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you learn your way around.  A few basics to keep in mind: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exit from wherever you are in the system, select X;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s and commands must be followed by a RETURN; on menu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prompts) you may select ? for help; and hit the RETURN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rt lengthy scrolling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will serve two purposes:  1) to help you get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ing The Major BBS for this first time), and 2) to be a refer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, even after you've found your way around (to answer the ques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 wonder... is there a way to do &lt;blank&gt; in the &lt;blank&gt; module?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uick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first call into The Major BBS, you're asked to "sign 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ng an account for yourself.  If you're online rea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, you must have already signed up, and should now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-ID and password that you can use from now on.  Now, when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, all you have to do is enter in your User-ID and then you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BS will remember who you are, and start by telling you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mail waiting (it may also ask you if you want to read i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ay).  You might also get some other important notices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ually be left at the TO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P menu is the first menu on the BBS.  The various sele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nu go to different areas of the BBS.  Here's an example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P menu migh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lect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 ... Teleconference            (talk with other online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... Information Center        (get some info on this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 ... Forums                    (read/write public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... Electronic Mail           (read/write private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 ... File Libraries            (upload/download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... Account Display/Edit      (edit/view your account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 ... Polls and Questionnaires  (answer polls and questionnai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... Doors                     (activate a door appl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 ... Registry of Users         (look up users' registry 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 ... QWK-mail                  (offline E-mail and Forum hand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... Exit System (Logoff)      (Logoff the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System Menu (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your selection (T,I,F,E,L,A,P,D,R,Q,? for help, or X to exi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yping in one of the select characters, followed by a RETUR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enter any of these different areas.  As an example, this is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go about leaving a private E-mail message to your Sysop (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 -- the person who runs this system).  First, select 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Electronic Mail, which will bring you to thi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E-mail servic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... Read message(s)       (read any mail TO or FROM yo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... Write a message       (write mail to any other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... Modify a message      (modify a message you've writ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... Erase a message       (erase a message you've writ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... Special functions     (configure your personal mail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... Exit from E-mail      (exit back to the TOP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a letter from the above list, or ? for more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, in this example, you would select W to write mail.  Tha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ring you to thi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do you wish to send this message t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User-ID, ? for help, or RETURN for "Sysop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example, you'd only have to hit a RETURN (with no selection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"Sysop".  If you wanted to write mail to someone el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simply type in their User-ID here (if you don't know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-ID, but only know the first or last name, you can just ent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know, and the BBS will help you find the exact User-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, you'll be asked for the topic of your message.  After ente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opic, you'll be put into the editor.  Depending on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rminal you're using to call in with has ANSI support, you ma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ll Screen Editor.  This ANSI editor will act very much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 word processor, allowing you to use your cursor key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ound the message.  You can feel free to just type your message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 it to appear to your Sysop.  The automatic word-wrap will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 at the end of lines appropriately.  Just hit CTRL-G when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done, and want to save your message.  Hit CTRL-O if you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ind and want to quit.  All sorts of advanced command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.  Just hold down the control key and hit R (CTRL-R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some othe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HELP (CTRL-W for more) 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TRL-Z Select Terminal    �  CTRL-L Redisplay Scree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TRL-K CTRL-Q Quit        �  CTRL-K CTRL-X Save and Qu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TRL-T Change Topic       �  CTRL-W Extended Help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TRL-X Exit to Line Edit  �  CTRL-N Import Messag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Line Commands:            �  CTRL-K CTRL-U Upload Fil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TRL-B Insert Line      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TRL-C Chop Line          �  CTRL-Y Delete Lin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TRL-A Center Line        �  CTRL-J Join Lin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TRL-F Insert character   �  CTRL-E Erase to End of Lin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lock Commands:           �  CTRL-V Delete characte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TRL-K CTRL-B Mark Start  �  CTRL-K CTRL-K Mark En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TRL-K CTRL-H Hide Block  �  CTRL-K CTRL-F Frame Block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TRL-K CTRL-Y Delete Block�  CTRL-P Format Paragraph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</w:t>
      </w:r>
      <w:r>
        <w:rPr/>
        <w:t>--- HIT ANY KEY TO RETURN TO EDITOR ---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have ANSI support, you'll get the line editor. 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 doesn't allow you to move around with your cursor key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Screen Editor, so you have to enter your message one lin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  (The automatic word-wrap feature will wrap the end of 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, just like the ANSI editor.)  When you're all done ente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with the line editor, and you want to go ahead and sav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enter /S on a blank line by itself.  If you wan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hing about what you've written so far, you can edit the mess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ng OK on a blank line by itself.  That will give you thi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)ave message     R)e-type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ppend message   D)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)ist message     I)nsert lin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)hange text      N)ew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)elp             T)opic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)ploa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an editor option (S,A,L,C,H,R,D,I,N,U, or ? for menu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're done editing your message, just select S from this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your message.  Then, you'll get this prompt (you come to this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 by typing /S in your message instead of typing OK and edit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wish to "attach" a file to this message (Y/N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nswer Y to this question, your topic will be used a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(you'll get a chance to reenter your topic if it's not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), and you'll be asked to upload a file to the BBS.  When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your mail, he'll be asked if he wants to download the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Answer N if you don't need to send a file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.  After all that, you'll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want a "return receipt" when this message is read (Y/N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ther words, when the Sysop reads your message, do you wa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 message to be sent to you immediately, letting you know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read it?  Just enter Y or N (followed by a RETURN, as usual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e.  You'll then get thi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want to send a copy of this message to anyone (Y/N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end copies of your message to other User-IDs if you wish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nswer Y to this question, you'll simply be prompted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-ID you want to send a copy to, and then asked if you want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more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all there is to writing E-mail to the Sysop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ce between writing mail to the Sysop, and writing mail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User-ID is the name you type in when you're prompted for wh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write the message to.  When you're done, you'll find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at the main Electronic Mail menu, where you can hit X to ge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TOP menu.  (Remember, when you decide you're ready to log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select X from the TOP men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only the tip of the iceberg as far as features are conce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t of this document contains more in-depth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st number of other features that this BBS has to offer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roblems finding your way around, just leave some E-mai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asking for help.  When the Sysop replies to your message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notified as soon as you log on that you have new mail wait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re not given the option to read it right away, just select "E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TOP menu to read your new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jor BBS has the ability to communicate with users us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s, and different protocols, simultaneously.  For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be logged on to this system using a terminal packa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s ANSI, while another user might be logged on using a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 which supports RIP, such as RIPterm (see RIPscrip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).  Another example might be having one user logged on in ANS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ng with the BBS in English, while another user is also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in ANSI, but is communicating with the BBS in Spa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first connect with The Major BBS, the system will usually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nse what kind of protocol you're using.  You might also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how the Sysop has configured the system, be presented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s to choose from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choose one of these languages/protoc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English/ANSI   The standard English languag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English/RIP    The English version of RIPscrip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Spanish/ANSI   Espa�ol/AN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ose a number from 1 to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t of the language name before the "/" is the spoke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, while the part after the "/" is the protocol.  If you se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, choose the number of the language you wish to use.  The 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prompt you for your User-ID and password, using the langu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s and Me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jor BBS is divided into two major sections:  the main me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and the modules.  Just after logging on, you enter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ing system, where you can choose to enter different area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, exit from them, and choose others.  It's the main menuing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b to guide you to and from the many features available to you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modules in this system are what provide you with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ality of the BBS:  exchanging messages, talking to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ing and downloading, etc.  (The different modules a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ed later in this docu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Menu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menuing system of The Major BBS will allow you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menu options, leading you into different areas, or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BBS.  Each main menu you encounter will display the op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available to you, and then await your selection.  To e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selection or command on The Major BBS, you must type it 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hit RETURN.  Each menu and menu selection is also called a "pag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as both a title, and a name of its own.  (The first menu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has the title "Main System Menu", and is named the "TOP" p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 few things you can do at any of these menus:  go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evious page, jump straight to another other page, fi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to jump to, or redisplay the current menu.  Select X at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menus to return to the previous menu (selecting X from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will allow you to log off the system).  Just hit RETURN (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character) to redisplay your current list of options.  To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aight to another page, type /GO &lt;pagename&gt;.  To look for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a specific topic of interest, type FIND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ic to look for.  Any pages that you can /GO to that refe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ic will be displayed (the BBS will search only search in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pages, not their tit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commands are commands that begin with a / character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to you from almost any prompt on the BBS.  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globa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GO &lt;pagename&gt;      Jump straight to a specific pag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#                  Show a list of other user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 &lt;User-ID&gt; &lt;msg&gt;  Page another user on the system (with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s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atenat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probably find most things you're looking for by just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menus one at a time.  But, concatenated commands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time by bypassing menus you already know your selection f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a is this:  If selecting E from your current menu leads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Electronic Mail menu, and you know you want to write mai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W selection from the main electronic mail menu, you c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EW from your current menu to entirely bypass the main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menu.  You can even bypass some prompts by concaten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 ahead of time.  Some prompts have "defaults", mean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hit a RETURN for a certain action.  At the prompt for who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to, just hitting RETURN means you want to write mail to "Syso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above example, you could specify you wanted to write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ysop by selecting EW. from your current menu.  Basically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ting a dot (.) in your concatenated command (as opposed to a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), you are saying "at this prompt, act as if I just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, and give me the defaul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become more familiar with this system, you will find tha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atenated commands may save you quite a bit of time.  Most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enus support concatenated commands, so you can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riment with using concatenated commands throughout the syst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ifferent areas of the BBS, you will have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 files from your computer to the BBS, as well as from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r computer (referred to as uploading and downloadin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ively).  File transfers can be accomplished through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ety of "protocols", each of which have different characteris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all of which will have the same end-result:  transferr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 files) between your machine and the BBS.  This sectio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es you to the options available to you through The Majo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you started, here's a quick rundown on the most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s and their highligh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= List          display a text file one screen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= XMODEM-CRC    has very widespread usage, simple and to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= YMODEM Batch  widespread usage and full featured, g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 size right, and sometimes date and tim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 = ZMODEM        robust and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 = Kermit        works on 7-bit communica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Protoc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... Listing (a screen at a time)    G ... YMODEM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... ASCII (continuous dump)         Z ...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... XMODEM-checksum                 ZR... ZMODEM (resume after ab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... XMODEM-CRC                      K ...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... XMODEM-1K                       V ... View compressed fil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... YMODEM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... Tag file(s) for late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dd '!' to automatically log off when d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Protoc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... ASCII                           B ... YMODEM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... XMODEM-checksum                 G ... YMODEM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... XMODEM-CRC                      Z ...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... XMODEM-1K                       K ... 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dd '!' to automatically log off when d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rminal software you're using to call the BBS may not suppo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se protocols.  Be sure to pick one that your terminal sup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 most terminal programs, hit PgUp to get a list of upload protoc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gDn to get a list of download protocols.)  The ASCII an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s will only work with ordinary ASCII text files. 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s will work on all type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protocol option will appear automatically when you're ab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a compressed file (or files).  Examples of these are .ZI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ARC files:  files that each contain one or more other files (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ed form).  The option V will appear in these cases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o view what file(s) are compressed into the .ZIP, .ARC, .ZOO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LZ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download option that may be available is T to tag a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 allows you to tag up to 10 files for download, and then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re ready (or when you log off), you can download all your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time-saver is the ! suffix.  You can put an ! charact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your protocol selection to have the BBS automatically lo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when the file transfer is over.  This way, if you're not ar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nnect yourself when done transferring a large file, the 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nnect you automatically, possibly saving you connect time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s provide the actual areas of functionality of the BB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 provides unique features to you, and can be sele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menus in the main menuing system.  Below is a list of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with an explanation of its features.  (This document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ime to time as new modules are added to this system.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s currently available to you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