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ention FARWEST TRIVIA Own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ULT FILM FACTS AND GOSS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ULT FILM TITLES WITH EXTRA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2 Separate Databases, 5,730 Total Ques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s a MUST HAVE for BBSes with adult users!  With 5 b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a *B*) annual rentals of adult films in the USA, and the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ity of the alt.sex.movies newsgroup, it's a pretty safe b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few of your users are interested in or are amused by adult fil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arwest Trivia's new topic-setting capability, you can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question banks online, and keep the late-night crowd enter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wee-hours! (By using HWS Smart Variables from Humanwa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strict this area by age, key, or time of da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sists of 2 separate databases.  The first one is fa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gossip, and events relating to the adult entertainment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What mainstream celebrity starred in the 1970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m "Party at Kitty and Stud's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SYLVESTER STAL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What director has been known to literally fall asleep in the job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RON JERE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database is over 5,000 movie and series titles.  We've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so it will be a lot of fun even for those who don't (or won't) ad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ising the aisles of your local video store.  Many of the tit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ARIOUS, and lots of fun to guess at.  To make it even more fun,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hints for most of the titles.  If the title contains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, such as "Butt", we make that known in the question.  If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keyword, we'll show you where the 'A's and 'X's ar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TUAL video titles released from 1985 - mid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Guess this adult video title: (hint: ..A.. ..X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SPACE VIX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This adult video title includes 'DEEP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QUANTUM D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Guess this adult video title: (hint: .A.... .A...'. .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AYLOR WAYNE'S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for this set of question databases is $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yet purchased an activation code, for this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so by contacting us in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est  : Internet e-mail to sysop@kbbs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Best: MajorNet e-mail to sysop@k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net to kbbs.kbbsnet.com and set up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 in to KBBS at (818) 886-0872 (28.8kb) a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st  : US Mail to KBBS, PO Box 10281, Canoga Park CA 913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urchasing, we'll need your BBS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accept checks, money orders, Visa/MC/Amex/Discover.  Do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credit card number via Internet e-mail - telnet in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itself is available on our BBS (we'll give you access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ccount and purchase has been approved) or by anonymous FT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kbbsnet.com.  They *may* be available on the Gcomm Demo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west BBS, if they allow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uggestions for future Trivia databases, let us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