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DIAG - Galacticomm Worldgroup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 Galacticomm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 provides you with the ability to lo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s of your system and the Worldgr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agnostic file that Tech Support can use to help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ight arise within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 GALDIAG.EXE into your main WG directory.  GAL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unched from your main W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create a BBSCLEAN.BAT file, or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BSCLEAN.BAT to include GALDIAG so there is alw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duced by GALDIAG that Tech Support can u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new BBSCLEA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MB        &lt;-- Removes Btrieve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DIAG /a    &lt;-- Runs the Diagnostic program in "auto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LDIAG in "auto" mode (indicated by the '/a'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LDIAG is run manually, it will prompt you with a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nostic options - you have the ability to toggle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before beginning the actual lo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Diagnostic will prompt you for a "port scan method"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ndard port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ports in Hardware setup along with 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POSSI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can cause lock-ups due to the fact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ddresses are being tested.  Certain "un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/drivers may reside at one of these address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lock-up.  Use the third port scan metho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logged to the ASCII file GALDIAG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rovided "AS IS" and is not officia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, Inc.  Galacticomm, Inc.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sustained due to installing or running this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