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 _________     ________  __  _____     __  ___     __     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) |/ / _/  _/__  /  _/ /\ \/ / / ___/__  /  |/  /__  / /  ___ | |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/    / _// // _ \_/ // __/\  / / /__/ _ \/ /|_/ / _ \/ /__/ -_)&gt; 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_/_/|_/_//___/_//_/___/\__/ /_/  \___/\___/_/  /_/ .__/____/\__/_/|_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/_/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6.04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(c) 2004 Elwynor Technolog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NFINITY COM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COMPLEX takes place in HELL.  That should give you an idea of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you count for in the grand 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just kidding.  INFINITY COMPLEX is drawn from such stories as Logan'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ve New World, and other such depressing works.  It is set in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which is run by a computer called MASTER CONTROL.  MASTER CONTRO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all see, is a little in need of some routine maintenance.  All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complex have a one-way link to MASTER CONTROL; a small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anted in their brains to allow them to hear MC's words of wis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ut, INFINITY COMPLEX was really the first multiplayer action/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the first MUD-type game, for The Major BBS.  It's fast, it's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unny, and it's challenging, and makes for endless gameplay.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in 1988, it's still sought after by those who played i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nfinity Complex, reduced to its essentials, is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mplex, using the items found therein, and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s (who may or may not be "real people").  The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survive and prosper, which means accumulating a lot of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oming too tough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more about playing Infinity Complex i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's Manual from the game's main menu.  However, if you're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ELP GENERAL" will tell you how to use the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ee how well (or poorly) you're doing at the moment, type "ST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on moving around will be found by typing "HELP 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ful tips about items will be found by typing "HELP I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a variety of ways to interact with other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try "HELP TALK", "HELP TEAM", and "HELP COM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ELP HINTS" has useful information that is not avail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xiting Infinity Complex properly is not always a simpl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X"... more details can be found by typing "HELP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bat commands, you can either enter a player name as the tar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watch" command to specify a character who will b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.  If you have a default target, you may type the comba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a name; the violence will be directed against your default targ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omeone you default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&lt;Enter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OT someone with a laser weapon, use the "shoot" or "zap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CK or PUNCH, use "kick" or "pun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T WITH AN ITEM &lt;like a baseball bat&gt;, use "b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"hit" and "attack" as well; what sort of attack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e determined by what your 0th i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are attacking a character named "Victim". 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se two sets of commands and get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victim               watch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victim              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h victim         OR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h victim               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finity Complex, you control a character using simp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the "world" of the Complex through the eyes of the characte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ce, you observe the game environment and change i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's actions.  Your character consists of a list of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strength" and "dexterity", a set of abilities, a score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lative success in the game, and your "hit points",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tate of health.  The game environment consis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rooms"), objects ("items"), events (like "explosions") and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charact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commands will be familiar to anyone who has play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game: "look", "north", "get", "drop" etc.  All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plained in this manual, along with the commands that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inity Complex.  If you make a mistake entering a command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thing that is not allowed, the game will respond with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oblems with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mean by "up your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online help for full command help and some game hints.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game archive to your BBS server directory,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nu, configure the MSG file to your liking, and star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iNfInItY CoMpLeX, edit the MSG file and enter your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, if you have one.  If you don't, the game will run for 14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CoMpLeX was written and developed by Steve Neal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arallax between 1988 and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