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PWALL - Graffiti Wall Module for MBBS Version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yberspace Graffiti Wall module on your version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system, simply copy the contents of the CSPWALL.ZI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(probably C:\BBSV6).  The first time you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CSPWALL, data files required by the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only remaining step is to add CSPWALL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using the menu editing facilit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rtup screen.  This module is not crippled;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and write messages, and the Sysop will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of the person who posted the messages, and optionall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nder BBS configuration level 4, you can specif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the various menu options, as well as message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consecutive messages a given user can pos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uration level 6, you will be able to edit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Graffiti Wall.  If you use this module and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value to you, you may register it by send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4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coln, NE  6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2) 474-2900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2) 477-6377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eight-digit MBBS registrat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 If you would like us to mail your activation code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ed, self-addressed envelope with your order. 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(voice) telephone number where you can be reach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call you with your activation code.  Upon receiving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it on the "Registration Code" line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der level 4 configuration.  Registering Graffiti W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ourage us to produce additional reasonably-priced modules for M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et rid of the annoying message tha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 from time to time, encouraging users to ask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eviously registered the MBBS 5.x version of our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end a photocopy of your cancelled check to the address abov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registration number, and we'll provide you with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6.x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