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s and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vote, and voice your opinions, on questions po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ment of this Worldgroup server.  In some cases, you may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dits, greater access, files, etc., once you complete a po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na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ll asks questions with limited possible answers: yes/no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, and true/false.  This lets a poll's results be tota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eraged into voting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estionnaire can ask these questions, too, but it can also ask 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("What do you think about this?", etc.) and oth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have no fixed number of possible answers.  Thes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ed and averaged, so a questionnaire does not have voting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polls and questionnaires allow you to retake them (to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answers).  Others let you answer them only once. As you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to the system, you may be shown a list of available po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naires, allowing you to take one or more before continu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main menu.  On occasion, you may be asked (or compelled)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oll or questionnaire at log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olls and Questionnaires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s and Questionnair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..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... Take a Poll/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... View results for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... Look up results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selection, or X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"G" provides an overview of Polls and Questionnai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"T" lists all polls and questionnaires that you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  You can select one from this list and begin answer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"R" lists all polls whose results you have access to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select one from this list and view its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L" displays the answers provided by one individual to a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questionnaire.  You will be prompted to enter the User-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, then you are presented with a list of questionnair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ls that this individual has completed.  Select one from th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view the individual's answ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"X" exits Polls and Questionnaires, returning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