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T A R   M A R K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ajo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 by W &amp; 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Peter R. Woodman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- Select this option to enter the game and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- Lists the 10 best players for the month.  This list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Star Market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- This is the Best of the Best top ten list.  Only the Sta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reats' will remain on this list for any length of time. 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Monthly Top Ten, will 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- Select this option t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ARKET is a game of galactic investment.  The game's object is to a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oney as you can by establishing extensive companies and man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turn you will be shown 5 positions on the map which may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one of these, you may buy and/or sel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p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-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-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-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hru 5 - positions that may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ru F -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mpany or an outpost company touches a star its valu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$500/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sts are created by choosing a number that does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When a company touches an outpost its valu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$100/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5 .    =&gt;  . . + .    The '+' signifies an 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are created by developing next to an outpost or a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In this example company 'A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5 + .    =&gt;  . A A .   formed.  The value is $200/share.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for each 'A' (not touching any st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In this example company '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3 * .    =&gt;  . B * .   formed.  Its value is $600/share.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for the 'B' plus $500 for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evelop between two or more companies, where they to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.  It's considered that the company of lesser value is being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by the larger company.  At the time of the merge, a cash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ed that is equivalent to 10*$/share of the company being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  Choosing #5 would merge companies 'A' &amp; 'B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 A 5 .   had 10 shares of each company, 'B' would be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 .   company and win out over company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  In this case company 'B' won out over 'A'.  No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B B B .   'B' stock is increased in value by that of 'A'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 .   company 'B' gets 50% of 'A's stock added to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* .   Also, you would get a bonus of $2000 for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any splits when its $/share exceeds $3000.  At this time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halves and its shares double.  After each split,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added to this company is increased in arithmetic prog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, $100, $150,...  So that a new outpost added would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$150 after one split and $200 after two splits.  If an outpos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a star, the value would increase by $700 after one split and $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wo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hoose what position to develop, and the effects h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involved, you will receive dividends equivalent to 5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s, and be prompted to purch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nough money after making your mov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e some stock in one of the companies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 - New Screen.  A quick way of quitting the game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ne.  This is used when you don't like the original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he computer to gener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- Redraw.  If your screen gets scrambled due to line no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 - Liquidate.  Only works when you're at the stock purcha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sell off your holdings of particula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, the stock broker gets his 20% cut from ever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- Shows your stock portfolio, which includes the number of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any you own, the value per share, total value of each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total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 - Undo.  This will undo your last move.  This feature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your move has been made and before you actually purch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.  This will undo company splits, mergers, creation of new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a new outpos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NDO will only work after you have created your firs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- Abandon.  Lets you abandon a company that you own.  The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ndon will be removed from the map.  This option comes in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uild a new company but all six companies ar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andon that one company that has been sitting in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nd and receive messages while in the Star Marke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To begin a global command such as a page, first type th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move into the global window.  You may then enter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you want, such as "/re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