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CONFERENC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Jabberwock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Jabberw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bberw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o Customize Tri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lect option 3 from the BBS menu.  Find the Jabberwo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nd put in your activation code, which is custo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icular Maj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lect option 4 and customize Trivia in a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to your system design.  If you can't figure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 version of Trivia is available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, but runs for a limited period of tim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eeks).  To register, send a check for $16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bberwoc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19 Edmondson 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 MD  21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, so that we can call you with your activation c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rivia on disk, include your address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7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emo version has 7,000 questions, if you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via you can download our database of nea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,000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T - Tells you the ans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ommand is issued from within 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TT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 Data Import routine. To add a bunch of question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just run this program at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you'll need to run Btrive first by typing "BBSBTR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B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BT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you can run the JABTTIMP routine from the BBS utilities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BTTIN program looks for a file named "JABTTQST.IN"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questions and answers you'd like to add to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hould be a standard ASCII text file (no special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question should be on a line by itself with the answer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ollowing line. The following file will add 3 ques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the Hebrew word amen mea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b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the Greek word Hosea stand fo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v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as the Apostle Luke educated a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vide and empty question database if you wish to sta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tch.  It is JABTTQST.VIR.  To clear out ALL the ques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and replace it with an empty question databas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.DAT file with the .VIR file.  To do this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JABTTQST.VIR  JABTTQ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 Data editor routine. To edit any question in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ngs like spellings errors, ect. just run this progra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 Keep in mind you'll need to know a questi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record number. You can find this out while the game i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DISP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you'll need to run Btrive first by typing "BBSBTR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B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V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you can run the TRIVED routine from the BBS utilities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VEDIT program looks for a file named "JABTTQST.D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questions and answ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Jabberwocky products i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products may also be downloaded 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can be reached by voice at (410) WIL-GU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bberwo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19 Edmondson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, MD  21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94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Teleconference Tri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94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start at question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 counter moved to displa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question format to be only 2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bility to restrict to tele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tainment edition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database enco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ommand shows question number (for edi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require answers to be prefixed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40,000 questions (demo has les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ct code 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to run question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to run question impor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