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neak Around V1.10 Sysop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eak Around goes far beyond the invisibility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jorBBS.  You can allow users to use the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for configurable credit charges.  Sneak Arou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several global commands which can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's invisibility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m Nation, Inc. warrants that this product is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defects at the time of delivery and will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diskette(s) and/or files if they are fou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ctive at the time of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sold "as is" and is not guaranteed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 or to provide continuous, error-fre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attempt has been made to deliver error-free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Nation makes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spect to the suitability, quality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nstalling, taking delivery of or download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refers to any or all executable, library, 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and support files included with this prod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eproductions, whether in machine readable or print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gree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This software is protected by the Copyright Laws of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s.  The purchaser is granted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ftware on a single computer.  You may not cop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way other than for backup purposes.  This softwar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eated as confidential material and may not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You may not remove or modify any of The Modem Nation's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ght and other proprietary right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All rights not specifically covered in this agreeme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rved by The Modem N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WARNING! ANY attempt to modify or disable registration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 unpredictable behavior of this product and is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DAY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uarantee only applies to software purchased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.  Resellers of The Modem Nation products may not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not satisfied with this software,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m Nation, Inc. within 30 days of purchase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und of the purchase price of the software (not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charges).  You will be asked to return all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that accompanied the software before your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ocessed.  The purchaser is responsible for al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the software.  The purchaser must remov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ll systems, disks and drives and destroy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reserve the right to request free access to the purcha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, in order to verify that the software has been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processing the refund.  We also reserve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fuse refund, request payment or take legal actio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is not removed or is re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activation code for Sneak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n't registered Sneak Ar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o so by calling TMN at 1-800-498-424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registered, this demo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5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CODE {PKJMPNMR} S 8 Sneak Around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key does a user need in order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isibility options of Sneak Around.  If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esn't have this key, they won't b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Sneak Around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KKEY {CITIZEN} S 15 Key needed to Sneak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key does a user need in ord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urn other users invisible?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 this key for Co-Sysops or for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KEY {MASTER} S 15 Key needed to turn other user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haracter do you want to us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turn other users invisible?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format &lt;globalcharacter&gt; &lt;handle&gt;. 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ld use a character like "-".  So, "- Sysop"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rn Sysop invisible.  Don't use a comm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reserved for other Glob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KGLOB {Character for Global Command: -}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character do you want to use for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to turn other users visible?  This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format &lt;globalcharacter&gt; &lt;handle&gt;.  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use a character like "+".  So, "+ Sysop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Sysop visible again.  Don't use a comm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reserved for other Glob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KGLOB2 {Character for Global Command: +}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haracter do you want to us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force other users to logon invis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uses the format &lt;globalcharacter&gt; &lt;handl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you could use a character like ")".  So, ") 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uld force Sysop to logon invisible until you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KGLOB3 {Character for Global Command: )}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haracter do you want to us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clear a user who you have forced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isible.  This command uses the format &lt;global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andle&gt;,  I.E. you could use a character like "("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 Sysop" would clear Sysop's invisible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KGLOB4 {Character for Global Command: (}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flat rate amount do you wish to charg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being able to Sneak Around?  The user will be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amount when they choose to be toggled invi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der of their call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KCHRG {Flat Rate Charge for Being Invisible: 10} N 0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flat rate charge will the user be charged for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invisible? This amount will be deducted, an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the user logs on they will be invisible.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isible from then on, until they select to not be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as invisible.  You may want to charge more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, in essence, "permanent" in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KLOG {Charge for logging on Invisible: 60} N 0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class you define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ged on as invisible. You may wish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 the case of new users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users will be completely invisib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jo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KCLASS {INTERNET} S 15 Class which is logged o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ant to use the log on message?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yes here, and it will be display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key specified in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YN {Use the log on message? YES}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, you can have Snea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informative messages to the Audit 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is to be more of a nu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a help, simply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YN {Post to Audit Trail? YES}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, you can have Sneak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t informative messages to an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alled SNEAK.LOG.  This file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-line.  If you don't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, simply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YN {Log to File? YES}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MODEM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  service@modemnat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Net:   Service@T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ldLink:  Service @T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800-498-4245  (2p.m.-9p.m. EST)  Monday-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dem N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208 Aurora Rd. Suite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on, Ohio 44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 Dial:   216-498-4200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16-498-4220 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lnet:   199.67.37.66 or bbs.modemnation.co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-Mail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  service@modemnat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Net:   Service@T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ldLink:  Service @T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16-498-4246  (2p.m.-9p.m. EST) Monday-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 Dial:   216-498-4200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216-498-4220 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net:  199.67.37.66 or bbs.modemnati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