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e UIELOCK demo! This software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LUIE.  It allows you to limit a users access to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y allowing you to assign a key to each field of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mit any users access to any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File you downloaded into the BBS Direct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menu option for it.  SPEUIE simply supercedes GALU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UI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UIE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UI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UIMS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nformation Editor Lock (UIELOCK) in it's ungergistered for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otect the users Name field. Once Registered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tect all user information fields.  This program solve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Major BBS Account function.  That is how to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 online settings, but not his name, address, phone #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UIELOCK by sending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hir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registration number goo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, removing the limitation on Sysops only, editing thi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For more information or Help Call (813)441-2958 anytime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enhancements, or corrections to this program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x BBS (813)541-5876, or Galacticom's support BBS (305)583-7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be good for any future versions, excep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e configuration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UIELOCK.  Note: All these items may be founf unde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8 digit activation code her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 {12345678} S 8 UIELOCK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NAM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THE ONLY FIELD PROTECTED WHEN UN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KEY {SYSOP} S 15 Key required to change User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AD1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KEY {SYSOP} S 13 Key required to change Users Address 1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AD2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KEY {SYSOP} S 13 Key required to change Users Addres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AD3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KEY {SYSOP} S 13 Key required to change Users Address 3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AD4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KEY {SYSOP} S 13 Key required to change Users Address 4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PHO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KEY {SYSOP} S 15 Key required to change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SYS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 {DEMO} S 15 Key required to change Users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ANS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KEY {DEMO} S 15 Key required to change Users Ans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SCW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WKEY {DEMO} S 15 Key required to change Users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SCL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KEY {DEMO} S 15 Key required to change User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EDT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 {DEMO} S 15 Key required to change Users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PAU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KEY {DEMO} S 9 Key required to change Users Pause/Continu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BDY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have enabled the ability for users to chan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for this field to have an effect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YKEY {SYSOP} S 9 Key required to change Users Birthdateif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SEX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KEY {SYSOP} S 15 Key required to change Users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IELOCK "PSWKEY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IS FEILD CAN ONLY PROTECTED WHEN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KEY {DEMO} S 15 Key required to change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