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The Rumor Mill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dds a new demension to your Teleconferenc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 to use yet totally traceable method for your users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s any other Galacticomm piece of software.  Simply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downloaded into the BBSV6 Directory, and create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Preferably on the same menu as your Teleconference. A goo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 a goto page is /GO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S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Mill in it's unregistered form allows you to ru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7 day free evaluation.  Once Registered the 7 day lim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e Rumor Mill by sending a check or money order for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Major BBS Registration number and a phone nu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phire Technolog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ater, Fl. 3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y Calling (813)573-3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your Major BBS Registration number and Visa,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 a registration number good fo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, removing the 7 day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Help Call (813)573-3996 anytime.  Ask for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enhancements, or corrections to this program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worx BBS (813)541-5876, or Galacticom's support BBS (305)583-7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should be good for any future versions, excep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e configuration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Rumor 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Activation code goes once this modul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UM {} S 8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 Rumor Mill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KEY {DEMO} S 15 Key required to use The Rumor 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days to keep rumo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number, the longer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, and the longer searches will take. 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than this number of days will be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AYS {Number of days to keep Rumors in DB: 90} N 1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 DO NOT CHANGE! Unless You are Absolutley Sur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ing! This Name is the name of the Entertainment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associated MDF file.  This is how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is are located!  This name is not necessarily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 a descrip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N {Teleconference} S 15 Name of Entertainment Teleconference in M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4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mand users will use to look u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what about who, in the rumor m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WRD {Bust} S 15 Word used to look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6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s many rumor commands as you like, by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ion of the message file as follow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at the end of each messag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#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 Duplicate this section to add Rumor 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5 {Pgirl} S 29 Text to activat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This number should be changed in each new rum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correct rum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KEY5 {DEMO} S 29 Key to us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5BAD {#[0;1;31m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such a sl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 Text user sees when typed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5OBAD {#[0;1;31m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teasing Playgirl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 Text others see when typed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5GOOD {#[0;1;31m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girl:} T Text others see when typed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 End of Added Rumor Duplication 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ust ALWAYS me the last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the Message base, and should no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 changed or removed!  It shoul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{Last Rumor}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UM {Last Rumor} S 10 Last Message Pointer, do not change 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