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Downloading the Dark Room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dds a new demension to your Teleconferenc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anonymous Teleconference.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the File you downloaded into the BBS Directory,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for it.  Preferably on the same menu as your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shoul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K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KMS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KS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Room in it's unregistered form, only allows 3 users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Once Registered it will allow all users to particip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The Dark Room by sending a check or money order for $3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phir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water, Fl. 34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you will receive a registration number good for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bbs, removing the 3 use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r Help Call (813)441-2958 anytime.  Ask for Bob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enhancements, or corrections to this program may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tworx BBS (813)541-5876, or Galacticom's support BBS (305)583-7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should be good for any future versions, excep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do plan in the near future to release A DARKROO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added features, at a higher price.. This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, and will not be subject to the Free upgrad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description of the configuration op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Dark Room.  Note: All these items may be found un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place your activation code, onc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UM {} S 8 Dark Room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The Dark Room ke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 The key may be distributed b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SOP","SUPER","NORMAL", or "DEMO" users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level, includes everyone at that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KEY {DEMO} S 15 Key required to enter The Dark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