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Ki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Steffen 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 if it formats your hard drive or mows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expected things, it's your fault, not ours (n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or anything.)  By running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responsibility for it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little module that will allow your paying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eeloaders for a configureable amount of credit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E-Mail informing the user why he was so abruptly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he can remedy that by paying.  It will record each k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like this module and have some ideas for improvement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nd them to me on NetACCESS, my user-id is Mark@25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'll make the upgrades (after all, this is a fre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put it on my list at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right.  There isn't any.  If it doesn't work for you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 I wrote it for my BBS, and decided to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o anyone who could make use out of it. 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though, feel free to get ahold of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ntioned above, or my BBS mentio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ham Online Services (A Service of Steffen Ope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357-3615 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357-4756 96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357-4870 Voice (6PM-1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-357-254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CCESS E-Mail: Mark@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