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jor Pro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, Configu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Softworks In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 This file is suppied by David Beyer, and is only re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purposes.  You do NOT need to install MajorPro (RUN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nu tree in order to use CM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Major Pro on a Major BBS V6.xx system,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Pro (RUNTIME) to your menu tree as a modu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hange any configuration options,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4 (after exiting the menu editor) to mak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F editor.  Press F10 to exit the CNF editor when finis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copies of Major Pro, the serial # and activation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.  The serial number MUST remain untouched ("12345678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Adding language files to Major Pro"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new add-on modules via Majo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thank all the individuals and businesses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possible for Major Pro to be marketed to the Sys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cor International, Inc. who designed and laid out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cover-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ff of Galacticomm who were most helpful in clea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questions I had about the BBS, and its oper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Galacticomm for allowing the documentation of Maj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portions of their Add-on developmen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Lancaster who provided technical assistance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ion of Btrieve into Major Pro much less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eter" who processed and typed in all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eter, we could easily be a month or more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tin Hood, a Major BBS Sysop who provided me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 - some of which have been incorporated into Majo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tin also helped give the program a real work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Paden and Mike Kozicki who contributed to the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and Biggerstaff, Steve Raucher and others who help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MODULES TO YOUR SYSTEM VIA MAJO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intain language files,  Major Pro u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swipro.lst" to store all filenames which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anguage files.  The number of entries in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, however only one filename can exist per li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t least one entry contained in this fi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oot your BBS,  Major Pro automatically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wipro.lst", individually reads in each filename, and loa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ile into memory.  The length of a language fi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ct on Major Pro as long as there is sufficient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anguage files, their variable information,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Each language file will appear as a diffe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side the Major Pro module.  See below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fferent language file install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'C' add-on modules, a language file's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ange while the system is in operation.  It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to add an add-on if you are running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 METHOD OF MAKING A LANGUAGE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 Major Pro module available to a user from on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in three different ways: by selecting a modu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Pro menu, by using the built in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 The Major BBS without registration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method in conjunction with the "command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method is built into Major Pro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work on your part.  Simply adding Major Pr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ule page" will bring about method number one. 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"swipro.lst" will be loaded as long a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ect key o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two is as follows.  Major Pro allows concaten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in conjunction with language files.  When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to a menu page via The Major BBS menuing system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of the BBS System Operations Manual), the last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igning a Module Page" is "Command String".  By ente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the key or word which is used as the select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language files directly selectable off any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select "Major Pro" as the modul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ust perform method number two for each and ever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module for which you want to be directly selectable of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ly, Major Pro has a method of adding module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ration".  By using the registration method, a modu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s selectable off of a system menu, b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language file can appear in user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(ie: /#).  To the system, and users online,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Pro module is no different than any 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ETHOD THREE TO REGISTER A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method three (registration), enter the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the language file to your system by select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guage file from the list of available modul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an .MDF file included in the program .ZIP file,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ree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online, the Sysop can issue the commands "ENAB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ABLE".  "ENABLE" adds a module to the Major Pro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previously been removed (disabled) with the "DIS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"ENABLE" can also be used to re-activat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 has been removed due to a module error.  A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isabled will not be executed under an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during LOGON and LOGOFF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an error occurs, Major Pro can react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system can shut-down.  Information det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ing problem will be flashed on the screen,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ppended to the system file "catastr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system can stay online.  The problem modu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not be executed unless the "ENABLE" command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of a module being removed is only vali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If the system shuts down for cleanup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, the module will be active yet again (unless you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all together from the "swipro.lst"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ajor Pro level 4 CNF configuration option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method "1" or method "2".  Consult your syste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CNF configuration if you need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Pro has a feature which allows the Sysop to recei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ing any problems which occur.   Information sent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Line number the error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The name of the module that 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The error code,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Any users in the module at cras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bugging purposes, the E-mail feature can b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rror should occur, keep a copy of the E-mail hand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ive the software developers as much 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or disable the E-mail feature, see Major Pro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Pro places a limit on the maximum number of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for various items in the developmen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maximum number of users in all Major Pro module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20 as default. The higher you make this numb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you create for Major Pro applications.  See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XMP"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maximum number of modules allowed online is 2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 As with MAXMP, the higher the number, the mor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 for Major Pro.  See CNF option "MAXMOD"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he default number of lines of code processed per "cy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ry second) is 13.  This option can be very handy -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.  Although there is an increase in speed in Maj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with a larger value, overall system performa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er if you assign a value that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TUNING MAJOR PRO EXECUTION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uggest using the following values as a starting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tuning Major Pro performance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Ideal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286-16 to a 386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386-20+ to a 3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486-3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 486-5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gures depend on many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Compu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isk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BIO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Number of simultaneo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Use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NF option "MAXCODE" to modif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