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TOGAL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MLudwick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OGAL is a screen rotator designed for The Major BBS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ther BBS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 ROTOGAL creates a file called GALNOT7.TXT DO NOT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! If you do it will screew everyth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ROTOGAL with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ROTO.EXE in your /BBSV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ROTO to your AUTOCLEAN.BAT or simil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GALNOT1.TXT thru GALNOT6.TXT to your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GALNOTE.TXT (requires GALNOTE.DLL) MBBS v6.1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ROTOGAL with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ROTO.EXE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ile called GALNO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GALNOTE.TXT and GLANOT1.txt thru GALNOT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ROTO to your daily event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is line to your .BAT file following RO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GALNOTE.TXT &lt;YOURFILE&gt; Put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otate in the &lt;YOURFILE&gt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next cleanup ROTOGAL will rotate GALNOTE.TXT with GALNOT1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ll the other files up one. This is great if you run ChatLink on m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s and want youre users to know. It also relieves some of the bor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same old ANSI screens. Well whatever you decide to do with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otate 7 different scree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of ROTO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Midnight code, did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 Next weeks re-write, worked but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 Recompiled work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 Added screen with som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 Added some color,debuged, wrote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    Fixed it agai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ICE** If you use ROTOGAL more than once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-mailing me at the addresses below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. I would just like to know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ts or praise for ROTOGAL can be sent via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UDWICK@ROLIX.COM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UDWICK@NVI            Major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