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masters pits you in direct man-to-man competition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.  It is a fast-action boxing simulation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has unique abilities and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masters is easy to play, but not easy to master.  Br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brawn determine who will take and hold a tit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certain  attributes (strength, agility, 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kill points" to spend to enhance them.  And as players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divisions (by moving up in score) they ar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determined a champion and proclaimed his/her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orld the sysop will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the rules, there's a lot of tip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Boxing strategy excerp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very first thing all boxers should do is re-ma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o they can just press a single key to throw a p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punches.  Most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omm, Telix, etc) have facilities to do thi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for instance, I have defined "1" to be JAB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9" to be HOOK HEAD 3, the more powerful p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o the right on the keyboard.  Also, be sur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key to monitor your stats and a CLIN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- the deci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ategy you choose should be based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your stats (attributes).  It'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ing a champion.  Your stats and strateg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id, switch them around before going in the r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o you are fighting.  The wise boxer watche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from ringside, determining their fight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ing his own stats and strategy when fa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opponent in the ring.  If you know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s high strength power punchers you may want to m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gility to avoid being hit by him; whe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-blaster (discussed later), you might wa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ility to get knocked down more, hoping for a "toss-ou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.  In any event, KNOW THY ENEMY! 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sid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GING an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the least understood in what it can do for/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the true champion who will be able to use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-offs between dodging and blocking.  While blocking ri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lose of endurance, it conserves your strength (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more punches for more damage).  Dodging may tire you out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hes and damage in the long run) but it protects you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 from any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ce a power puncher you could set your agilit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his blows and deliver light damage from J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r his strengt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STAT command to monitor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see your strength dangerously l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ging, you may want to switch to BLOCK and visa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durance ge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see the message "&lt;userid&gt; is too tired to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dge" lay into him with your best shot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his defenses have dropped and he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less until he puts a new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note for the Ring Master, if your opponent ha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strength punching and tries to clinch you to re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, probably the most effective way (if he is dodg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t him is to throw light intensity punches (intensi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p the strength from him he is trying to 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ch.  Remember, he loses 1 point of streng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h he dodges.  With this I've been able to kee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 from even being able to throw another punc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und he was in with me.  Of course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on the receiving end of this, switch to b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r strengt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glect your will power.  Beginners usually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 to put into other attributes, and they us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getting knocked down once and they are history. 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at least 50% (unless you plan never to be hit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latten your opponent early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your chance to get up from a knockdow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as a straight percentage, so for each count by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at % to fall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PIECES TOGETHER, SOME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RGE FOREMAN.  Probably the most common strateg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beefing up your strength to the limit and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lights out of your opponent.   Best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it with intensity "3" punching you can w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ith double digit damage in a single blow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here is to be able to avoid punch burn ou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linching to regain strength).  As intensity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ing drains strength the fastest, use the ST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loss.  Also you will lose strength with each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connects or not, so make sure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know the other guy has high agility, pump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so you can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HOOK is the most powerful punch, smart box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linch you to stop that particular punch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BREAK or switch to the second most powerful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-A-DOPE.  Probably the most sneaky, but risky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favor it.  Its risky because it takes longer to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.  Basically you max out your agility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blows by dodging but it also lets connec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es of your own.  The trick is to remembe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 you throw that is not "missed" causes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opponent (either deflecte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, or strength lose from spending energy to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).  If you see he dodged a punch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ded a point of strength to do that.  If he block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a point of strength.  Intensity "1" punc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strength to throw, so you can throw the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es all day, wearing him down like a water wears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MAN.  When you clinch someone you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as you rest.  It is little known;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intain a clinch long enough your str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maximum limits!  When you get beefe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+ range you'll be dealing out double-digit da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inimum.  Feel sorry for whomever is on the recei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kind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BLASTER.  As most people are using a predefin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throw a punch they have a tendency to blas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5, 10 punch combinations.  Keep in mind that you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so many warnings for illegal punches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someone who consistently fills his buffer wit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, put your willpower up high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downs.  He'll get a few warning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ing, and you'll be back in the action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power was high.  You'll eventually get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ime example I faced was a macro blas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s ahead of me.  Knowing he was worth big point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him out, I stepped into the ring and did NOT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efense.  I wanted to be sure he knocked me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nch (low endurance also increase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down).  Well, as expected, the bell rang an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down his HOOK HEAD 3 key and filled his buffer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es.  By the time he got the message I was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punch he'd already thrown 10 mor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 10 seconds into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point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tricks try to confuse the other play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hrown out of the ring, giving the wi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at is out of the bag with this one you ca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ymore.  If you get knocked down, type "/a up!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everyone as "&lt;userid&gt; is up!".  Trigger-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will end up getting warnings for "punching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's down".  Too many of these and he i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people will notice the "***"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essage won't appear in the fake and they wo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anymore.  Best to use this as a nasty surpri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wares fighter in an important titl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id&gt; C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ime this page just right (a few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ll, or between rounds) you can make him thr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punches.  These add up, so rememb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you have accum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 have a few more very interesting trick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m you'll have to step into the 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498-6183, I'll b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t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mp, Infi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