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iptide User 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module on your BBS, first unzip the RIPUED1.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directory (C:\BBSV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any MajorPro modul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he MP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should contain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PRO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PR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PRO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PR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un MajorPro modules currently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file called SWIPR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ue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iptide User Editor to your menu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Modu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Module Name "Account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the following lin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the module page on your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run the Riptide User Editor can edit a user's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e at the main console.  This is ideal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have other remote Sysops or for Sysops who primarily ru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motely.  Sysops can take advantage of the extra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keys to each edi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n be directed to the author on the Galacticomm Demo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ster@GCM or Zonk@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  93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, this module is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