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fster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wanting a module for the longest time that would allow me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and INPUT commands from the remote sysop menu from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so the first program I wrote was this little program. and I figur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lease it as FREEWARE. it is a very simple module. once install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e key for both the global commands. the globals are /mon and /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ispond to the above comands. after you have turned o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decide to turn it off just repeat the command. Also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the other command just activate the otherone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urn off the previous used macro. If you hav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lease feel free to write me at RIFLEMAN@ON-RAM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LOBALS 3-20-96 Granted for your use with a $10 Dollar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u US MAI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IDE &lt;USER-ID&gt;   Will Hide a users input from the Mon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 Modes. ALL will specify ALL US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HOW &lt;USER-ID&gt;   Will Show a users input from the Mon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 Modes. ALL Will specify ALL US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SHOW &lt;KEY&gt;      To Show a users input by key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HIDE &lt;KEY&gt;      To Hide a users input by key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ONLY &lt;KEY&gt;      To Show only the users with specifie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nitor or Input Mode Must Be Enabled for you to notice any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nitor/Input modes. If you don't have these on. the onl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see the changes is the SYSOP at the CONSOLE on hi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