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          </w:t>
      </w:r>
      <w:r>
        <w:rPr/>
        <w:t>Colorific Version 3.0 - User Documentation         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fic is a small utility that you can use to insert ansi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into what you type.  No Knowledge of ansi or ascii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while online, simply type "\?" (without the ""). 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 the \ key to something else so check with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?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lorific, you simply use a simple \ comman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type something in red while in the teleconfer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"\1&lt;message&gt;".  If you wanted to type some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ckground, you would type "\B1&lt;message&gt;".  If you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ark red, its "\01&lt;message&gt;".  If you w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, its "\9&lt;Message&gt;".  For a full listing of color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 an ASCII code, you would type "\c###"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character you want.  Refer to the \c?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ing of help screens that show character cod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ith ASCII, they are the same codes that you use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 ALT-NUMPAD.  ### MUST be 3 numbers, so if you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ode 1, its 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ix all the color codes and ascii command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put line.  Colorific will work anywhere EXCEP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SCREEN commands.  (Account editor, Full Screen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ldgroup Clients).  It will however work in line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color to your logon messages, email announcements,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rying to do something online that requires you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fic, you can type \x in front of what your typing and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 colorific for that line.  This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ing fellow users or if you lend your sysop a ha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ype a direction that starts with B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ability to turn on and off certain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fic.  Some commands may not work for 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