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Fx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t Common Law, West El Paso Information Network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, UCC 1-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comments and bug reports to wepin@sg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Donald D. 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'as-is'.  There are no guarantee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responsible for determining if this software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 However, I will respond to questions about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and operation of QWKFxS by email ONLY (wepin@sgir.com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 bug and I agree that it is a bug, I will attempt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 and send you an updated copy free of charge.  If you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and I decide to include any of the new featur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, I will send you a copy of the new releas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 Shareware vendors are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include this software in shareware collections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price charged does not include additional charg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sion of this software.  Permission is hereby granted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any BBS or other electronic storag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as long as no additional charge is made for downlo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No one may rename the software, modify the software,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nt the software, nor claim the software as thei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hereby granted for you to use this softwar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a period of 30 days after you first obtain it. By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on any computer you are agreeing to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of this agreement.  If, after 30 days, you decide no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fee, you agree to remove the software from it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you further agree not to use the software unless a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aid the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y the shareware fee, permission is hereby granted to m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rchival copies of this software as you feel you need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You may run the software on as many computers as you 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ying one sharewar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fee for QWKFxS Version 1.0 is US$5.00 or 0.3 gA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nd NetCash to wepin@sgir.com or send a personal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de payable to 'PACIFIC METALS' to the US Mail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initiate a World Trade Clearinghouse transaction of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 to Account # AD012 - WE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El Paso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12 N. Mesa, Suite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Paso, Texas 7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legal stuff is out of the way, let's go on to the te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FxS V1.0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his software is my own fix for two problems with the 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facility.  First, the MBBS QWK facility will not recogniz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es (longer than 25 characters) in the first l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unless the originator of the message puts the keyword 'NETWOR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rmal address field.  This is a problem since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nly allows addresses up to 25-characters 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accepted industry-wide work-around for this probl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long address in the first line of the message. 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BS QWK facility requires that users precede internet addres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'INTERNET:' with various shortcuts (such as 'IN: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.  This is confusing to users who may forget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or misspell it.  QWKFxS does not require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'INTERNET:' or 'NETWORK' but will still proc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keywords are inser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WKFxS works:  QWKFxS scans outgoing messages during a Net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up addresses in several ways.  The net result of it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r users can put longer-than-25-character addres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ones if they want, in the first line of the message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worry about putting the correct keyword (INTERNET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) in internet addresses.  They do have to put the keyword 'To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address in the first line but thi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and much easier to remember.  And some off-line read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st-Reader will automatically put the address in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f the address is longer than 25 characters.  Non-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passed unchanged to allow for processing of mess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other than internet. The address line i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eleted after processing to reduce clu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message.  This can also be useful when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servers as they sometimes get confused if the fir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not a valid server command.  In short, it corr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sign deficiencies in M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FxS first looks for an address field i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 first line of the message is considered an addres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starts with the keyword 'To:' regardless of upper- or 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ardless of whether there is a space following the 'To: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ield is limited to a single line in the message b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p to 255 characters in length.  If an address field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message, it is copied to the address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so that the UUPLUS routines can deal with it and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body of the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ddress field in the message body, if there is one, is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field in the header, QWKFxS looks at the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regardless of how the address got there.  Any spaces (blanks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address are deleted.  If the address alread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egal spellings of the keyword 'INTERNET:' or on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spellings, QWKFxS will replace it with the shortest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, 'IN:'.  If there is a colon in the address a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ing it is not one of the legal spellings of 'INTERNET:'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on misspellings, QWKFxS will consider the addres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ternet one and will not make any changes.  If there is no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ddress, except for the one following the 'To' of cour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FxS will try to determine if the address is a standar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A standard internet address is defined (by me)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etter/digit followed by an at-sign (@) followed by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/digit followed by a period followed by at least one letter/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ontaining any spaces or commas.  If the address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ternet address test, QWKFxS will insert 'IN:' 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the address so that UUPLUS will treat it as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hortcoming of this process is that if a user starts of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'To:' in the first line of the message, then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line will be copied to the address field in the head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the 'To:' is not an address, then things can get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the user's message will probably not go out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onally have never seen that situation and if it occurs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simple item to explain to a user.  (Much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why they sometimes have to put 'INTERNET:' or 'NETWORK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sometimes they do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HIGHLY RECOMMENDED that you watch the first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QWKFxS.exe as it makes a number of check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as properly done.  If it finds an error,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d wait for an operator respons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it QWKFxS.cfg so that the first line is the path to your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irectory.  On my system, the directory is d:\mail\mbbsout. 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fferent.  Make sure QWKFxS.cfg has the correct path in 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 is required even if the path points to the 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he path to be d:\, the '\' has to b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ath will be incorrec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QWKFxS.cfg and QWKFxS.exe in the same directory. 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matter where you put them as long as they are together. 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placed them both in the \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your cleanup batch files (e.g., BBSCLEAN.BAT, BBSEVT1.BAT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QWKFxS.exe is executed BEFORE netrun.bat is execu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change to the directory and path where QWKFx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FxS.cfg are located before executing QWKFxS.ex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IX, QWKFix, or MHSFIX installed,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Tell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r users to address internet mail in exactly the same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ocal mail, using an internet rather than a local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If they ask, tell them they don't have to use any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'INTERNET:' or 'NETWORK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sers are using QWK-mail, then tell them the same th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ragraph except that they will need to put addresse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5 characters in the first line of the message preceded by 'To: 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, they can put shorter addresses i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s well.  This way they don't have to count character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y address a message.  You can also suggest that they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reader such as 1st-Reader (V2.00 only) tha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ddresses longer than 25 characters i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puts an address in the first line of the body of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will be sent to that address instead of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.  This is ok if that is what the user intends bu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FxS.exe has been signed with a PGP key.  To verify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d unmodified version of QWKFxS.exe, check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PGP public key of WEPIN (wepin@sgir.com).  This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PGPKeys library on my BBS (915-587-7888) o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ous keyservers.  If you have no idea what this para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