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: Bert Roz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a: Gregory G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5, Mountain Rose Multi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elp is no freeware, not public domain, n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pyright material. However, it's not for sale. It's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sysops who support Annex or Mountain Rose. Global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you're running any product of Annex or Mountain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such a module, it will check the activation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, Global Help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charge for the usage of Global Help, we ca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. If it doesn't work or install on your system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about it, just type "DEL MR_HELP.*" from your BBS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you're not a customer of either Annex or Mountain R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still possible to install Global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 buy a copy of Global Help for just $20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5 we were finishing our Global Address Book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Mail). During the beta period one of ou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@ANX) had a suggestion: "Could you build in a help p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that the user can call with a global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and I started to talk about this global help comman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needed to do was sending a Level-6 text block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used the specified global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f I can create one global command that spits out one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, I can also create 25 global commands each spitting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vel 6 text block!", was my reaction. Global Help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about an hour to write this little module. I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 there are different pages for non-IBM users 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result is small, easy to install, easy to use, but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installed version 1.0 of Global help, please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rst (type "DEL MR_HELP.*" from your BBSV6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lobal Help is pretty easy. Just copy the files to your BBS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ON'T setup a menu page for it: Global Help will lo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Global Help doesn't load at the first ti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/Disable modules" from the level 7 configuration. Hit ALT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figure Global Help, you'll have to initialize it fir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go to your BBSV6 directory and type "MR_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tion options of Global Help are in th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Major BBS. To access that type "BB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6 directory. After the BBS menu shows up, hit F4.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hit F8 to search for a keyword. Type "MR_HELP"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ittle while the first option of Global Help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YORN {Advertise MR_HELP at logon: 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Help can advertize itself when a user log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Set this option to YES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 Logo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'advertizement' Global Help will send to your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(if you set the previous option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BCHAR {Global character: 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character Global Help will use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All Global Commands specified later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s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GL {?} General Help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global command to 'call' the module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1  {}  Global Command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01  {}  Msg to show on command 01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01N {}  Msg to show on command 01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01A {}  Msg to show on command 01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is part of level 4 configuration contains 25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ptions. The first option of a set is th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Global Help uses the specified global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So, if you specify "HELP" here and the globa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" the full global command will be ".HELP". The secon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t is the text block send to IBM-ANSI-users. The thi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et is the text block send to non-IBM-users with ANS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ption of a set is the text block send to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f the level 4 configuration is used b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lp. You should first type "MR_HELP" from your BBSV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. This little utility will fill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You will find 200 sets of 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xxx is a number between 001 and 2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xxx {Data Entry Service} S 25 Name of Modul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xxx {BBSFSD} S 10 File name (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xxxI {} T Help text for Module 01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xxxA {} T Help text for Module 01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xxxC {} T Help text for Module 01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(NAMxxx) contains the name of a module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by the MR_HELP utility. The next option (MODxxx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without extention) of the module description file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for you to fill in. They sh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c help that's send to the user when he/s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. There are three text blocks: IBM,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any of them blank, the general module help i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new modules to your system and you want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c global help, you'll have to re-initialize Glob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so, you'll have to save your previous work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by typing "MR_HELP SAVE" from your BBSV6 directory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_HELP" without the SAVE keyword, will initialize Global Hel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 Help doesn't work or install on your system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about it, just type "DEL MR_HELP.*" from your BBS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