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quick guide to have you up and running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suggest that you read the manual, but if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lete any previous versions of Global help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 MR_HELP.*" from your 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files from the new archive to your BBSV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Go to your BBSV6 directory and type "MR_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Fire up the level 4 configuration editor by typing "BBS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NF -L4) from your 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Find MR_HELP and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other module to your system and you want to creat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tall the new modu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Go to your BBSV6 directory and type "MR_HELP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"MR_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ype "BBS 4" and configure MR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