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wars 2002 Patch for MAJOR BBS VERSION (High Velocit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imple:  When you load it as a BBS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"trick" the Tradewars software into thinking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ay you installed it, thus the demo never expi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ocks out the audit trail messages that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unregistered, as well as modifie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o that they won't have the size limit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ouldn't be easier.  Simply UNZIP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into your BBS directory.  Your BB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patch and load it.  Once it has complet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atch the Tradewars files and remove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BBS (so you don't have to do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ATCH IS ONLY FOR THE MAJOR 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ARS 2002 AND NOT THE SHAREWARE "DOOR"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LA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