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D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o Customize FoodF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elect option 3 from the BBS menu.  Find the Jabberwo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put in your activation code, which is custo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icular Maj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 option 4 and customize FoodFight in a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to your system design.  If you can't figure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oodFigh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