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actic Empir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pera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be aware that there are some system operator commands in Ga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pire provided for your use. These also provide some assistan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bugging problems. They can however give a player a distinct adva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discovered, and it is not recommended that they be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 system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mmands can be enabled by turning on the GESYSOP op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options (MBMGEMSG.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commands are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 GET xxxxx &lt;item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will grant to the ship xxxxx of the item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SYS GET 100 TOR  gets you 100 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 KILL &lt;useri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uses a player in the game to have his ship destroyed for un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SYS KILL GREMLIN  will kill gremlins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 CASH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grant to the ship xxxxx C's of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SYS CASH 999999  will give the ship 999999 in C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 GOTO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move the ship to the sector in the universe with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and y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SYS GOTO 10 10   will move the ship to the x=10, y=10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 SHIELD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give the current ship a shield of type n. Valid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 PHASER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give the current ship a phaser type on n. Valid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 CLAS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change the current ship to a ship class of n. Vali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0 to 7. NOTE: IF you set the class to 8 or 9 (Cybertrons)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guarentee the outcome. GP's 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 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ists the current classes enabled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all the ships currently active in the game, including cyber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ro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 HELP will list any new commands that I fail to get put 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be aware that GE does not restrict the use of these comma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ysop only, as they may be used by him when on another acou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at players ship. It is your responsibility to determine i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with these commands activated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jo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Murd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