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used in both the Forums and the Electronic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    private messages from one us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:             public messages from many users, readable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lot of overlap between the Electronic Mail and Foru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you write an electronic mail message,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, and send a carbon copy to a Forum.  Or you ca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ly to the author of a Forum message, and other users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y.  And usually the best way to erase a message you wro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is to use the E-mail read command to find it and then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essag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le attach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ontains information like who the message is to,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what the topic is, and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new message, you need to give it a topi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y to a message, you inherit the topic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ose the body of a message you're writing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ull screen editor if you have an ANSI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Otherwise you'll use a line-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message displays the message body on your termina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a message's body, the BBS makes a note no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gain when you scan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ssues a new sequential message number each time any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ssage.  Whether it's a private electronic mail messag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or a message in some Forum, it has a unique mess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is message number is used to jump directly to a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or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n Electronic Mail or Forum message, you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attaching a file to the message.  You up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the message.  Then, anyone who reads the messag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ach a file to a message, put the name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of the message.  You can put the description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:  FONTCVT.EXE - converts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will be used when a user downloads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like YMODEM Batch or ZMODEM.  That is, the file'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chine will be FONTCVT.EXE.  File transfer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dept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or Erasing a Message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ind the message.  Whether its a Forum message o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ssage, you can find it from the Electronic Mail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 all messages (F)rom you, and scan through them unti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 to change.  After reading your messag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modify it by selecting the M option.  To just 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ind it, read it, and select E to (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f you know the number of the mess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erase, there's another way.  Just use the (M)odify or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Electronic Mail menu.  It will work on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s well as on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allows you to send private messages to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  Electronic Mail has several advantages over oth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dial into the BBS from almost anywhere, at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rite your message, and forget about it -- no stam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to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recipient of your message has a copy he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ut if he wants.  Or he can leave the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-box" and get it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attach a disk file to your message.  No ne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ettes, or to bring up two computer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software at the same time.  You upload whe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pient downloads when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request a return-receipt, so you know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recipient can easily reply to your message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ssage back to you.  Your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available to you again so you can "backt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ember what the user was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easily copy your messag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send your message to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 can create one distribution lis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n electronic mail message head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Thursday, April 23, 1992  12:37pm        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rthur Fischel                                  Msg#: 2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Richard T. Natheson              *RETURN RECEIPT REQUE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BOOTH.DWG - for trade show in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20461, Reply to #204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ETURN RECEIPT REQUESTED* flag indicates that the send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you read this message.  When you do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 by the BBS from you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nforming him that you read his messag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tached to Electronic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file to another user, you can write him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upload an attached file.  When he reads the message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keeps track of the messages that were written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ox    messages TO you      messages others wrote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box   messages FROM you    messages you wrote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se sets can be scanned, one message at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read command.  These include private message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as well as public messages in the Forums.  (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 includes Forum messages or not is your option:  see bel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T=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Start with the earli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Start with the very latest message in your in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ge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of your messages are not urgent, or the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 reply to, or you just want to keep them aroun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tries to distinguish between new messag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read by remembering the highest numbered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ad from your in-box.  This isn't perfect, but if you'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your messages in order, you might find it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urgent mail and your not-so-important mail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(R)ead messages (T)o you and hit RETURN when i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you'll get the message that's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ed message that you've already read. 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one step by typing "RT." from the E-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magine you have an in-box tray on your desk. 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getting added to the top of your pile.  You often p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 starting from the bottom.  After you read a piec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keep for the moment, you slip a piece of 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 When you read another piece, you slip the red pape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new mail on top, red paper, old mail.  To quickly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ew mail, see what's on top of the r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other E-mail commands are like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 sequences -- you can enter one letter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prompts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reading       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--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     Old mail       scanning from the bottom of your mai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     New mail       scanning from your first new mess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     Latest mail    scanning from the last message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you read a message and just can't handle the mess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, but you don't want to forget about it.  There is a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have already read new again:  forward it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next time you log on, it will appear as new mail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al with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Electronic Mail, the default or next messag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the highest numbered message that you've already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 to read the message (see the body of it)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"old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 F=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"from" you include all the E-mail and Forum messa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at are stil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nd reading a message you've written, you may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rase this message, (M)odify it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F  Read all your incoming mail, starting with the earli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 Read your incoming mail, starting with "new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L  Read your latest piece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F  Read the earli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L  Read your latest piece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ply, you are writing a new message back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-mail preferences have been set to allow message quo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pieces of the original message in your reply, and addr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directly (more on personal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without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E-mail preferences to automatically era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n E-mail message, or to leave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But even if you're set up to automatically er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around it, and save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're typing in a reply to a message, and you decid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ose the original message.  Maybe you want to keep i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send a copy to someone.  The way to ski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of the original message is to hit X to ex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akes place.  The place to do this is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When you're asked about carbon copies, your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saved and stored, and the origina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It would get deleted if you answered N to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 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exit from the attach-file or return-receipt question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your reply entir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ra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n E-mail message to you, pick this option to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le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Forum message, pick this option to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box.  You won't delete the message this way -- it will st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, but will not show up in your in-box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ing the message is like handing a piece of mail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the message and it disappears from your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af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you may want to both reply to a message and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else.  The dilemma is that either of these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usually leaves you with no message.  You can both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o a third person, and send a repl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y invoking the reply after forward option.  To us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ter "F &lt;User-ID&gt; R"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also send a carbon copy of the reply to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re done writing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message sends a copy of it to another user. 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n your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acktrack to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ly to one of your messages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(B)acktrack option.  This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remember asking someone a question, you now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, but you can't remember the question.  Backtrack brings i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on the system.  Even if the other user delete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in-box, your message still remains sort of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box,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your in-box or ou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P)revious or (N)ext commands.  Any time you'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 or body, or you've just downloaded an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ually move around to other messages with (P)revious and (N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n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  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&lt;forum&gt;    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list&gt;      to a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quick       to your own custom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ass        to all users (special access may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When writing to a Forum from E-mail, you are wri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n the Forum (more on the Forum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X to exit instead of yes or no, you'll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option after deciding on the attached-file issue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notified when the recipient read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receipt is a brief message that The Major BB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rom the reader when he first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swering the return-receipt question, the mess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8933 WRITTEN TO DIS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you at least get to this point i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If you don't, and you X=exit back to the E-mail menu,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, your messag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rson you're writing to is also online when you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he may get a BEEP and a message on his terminal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g R. Neely has just written an E-mail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find it by invoking (E)mail (R)ead-msgs (T)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the message you've written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a copy of this message (cc:)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type "?" for help: ED CHAV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CONFIRMED: MESSAGE #79833      COPIED TO #79834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               SENT TO Ed Chavez                   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els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may be able to save time by answeri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t once (using concatenated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message has no attached file, no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and no copies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ify or E=Era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know the message number before you can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find the message number of a message you wr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ading mail (F)rom you and scanning (N)ext or (P)re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ttle menu for managing various features of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"mail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speci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... 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.. 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X to ex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C=Configure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list can have up to 40 entries.  When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!QUICK, the BBS will send it to all of 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ecking for correct User-ID's.  You can even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n't signed up yet.  But be sure and get their User-I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(except it doesn't matter whether you use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A=Auto-forward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ings up so that all mail written to your User-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orwarded to another User-ID.  This is help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be out of town for a while and someone is kee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 Or, if you want to change your User-ID, you 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the old User-ID until everyone gets used to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warding is not apparent to whoever is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essages to you are not affected by auto-forwarding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ppear in your original in-box (if you have your preferenc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Forum messages in your in-box -- see below).  Also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forward only affects future messages -- any E-mail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-box remains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to auto-forward E-mail to (X to exit): SAM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pecial functions, S=Set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sonalize your mailbox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hould replying to E-mail messages erase them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the messages will remain in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replying to an E-mail message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and replying to a Forum message automatical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rom my in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ow to handle new messages when you log on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k me if I want to re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Just notify me that I have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hould Forum messages that are directed to you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-mail in box?  (default is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your E-mail, you may also want to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messages directed to you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mix these in with my privat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:  don't bother me about them.  I'll just have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um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will you want to quote excerpts of a message when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?  (defaul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ometimes (ask me each time I reply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 message with quoting is something lik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letter and scribbling your comment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it back to the sender, only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ply with quoting, you start out, not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but with the contents of the original messag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screen.  You can delete and insert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each part of the original message specif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helpful to the original author, especially when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ery lar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re for gathering peop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have many features that compare in interest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ngs we're all used to.  A post office delivers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-- bulletin boards do it electronically.  A newspaper conv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 of very timely information -- bulletin boards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faster, but not to as many people (yet). 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elp you contact anyone in a city -- a bulletin board c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e access to more time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nothing quite like a BB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lots of people write messages and lots of peopl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r scan messages.  You can direct a message to all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user.  You can search for messages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ly, by topic, by conversation "threads", b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, by lists of keywords, or by the unique messag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arch in the same ways for message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we'll get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Forum is /Hello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... Quick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...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..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elec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is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g on, you'll probably be in a welco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ory Forum like this "/Hello"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?=See a list of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o anything else in the Forums, you'll probab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ums are online.  Entering S? will display to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Select another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 to select another Forum.  Once in another Forum,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with the new Forum name and descriptio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a message header looks like in a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Monday, April 27, 1992  11:23am                   /Int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Stuart Blaumberg                               Msg#: 1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Cristina Rodo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: Singapore sales office (impressive growth!)     (7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ly to #108623, Fw by Tom Ger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message in a Forum to a specific user, or to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Either way, the message is visible to anyone who ha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Forum.  Writing a message to a specific user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when he reads his mail (assuming his pre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orum messages in his in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n individual user, if you can't remember thei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just type in an approximation and the BBS will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plies in a Forum are automatically directed to the wr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're replying to.  Keep this in mind whe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thread:  Which message would be best to reply to?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 you really speaking to, or who do you want to se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s emphasize messages.  Files in a Forum are alway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ink of the way files are kept in a Forum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th 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it's the same thing.  A message can incidentall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it.  Or the message can be a description or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the topic of a message with a file attach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nd a brief description of the file.  Nothing requir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henever anyone uploads a file they are encourag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 the top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SCII file that you want to contribute to a For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thing to do is write a message and upload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ment.  (You can use any upload protocol, not jus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)  The message could be empty, or expl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file that ...".  Other users can use the ASCII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 to see the contents on thei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rite a message to a Forum, you have the option of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ttaching it to the message.  When you read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ttached, you get a chanc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ny different threads going on at the same time in a Forum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a message and somebody else writes a reply to it. 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, someone else replies to it too, and then someone els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iginal message.  Before you know it, a tree of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.  All of these messages usually keep the same topic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scanning messages, you may come across a message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es, or one that's a reply itself.  You can digres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o see what else has taken place on this thre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ing forward and backward is chronological.  So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you won't always see a message next to its reply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of one little sub-conversation alternating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ssage number 123 is a reply, threading to its parent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hat 123 was a reply to.  You can keep thread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that started it all, if it's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Topic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topic of a reply, but by doing this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read" of the conversation.  Then other users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hen they're threading through the other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 to a message and change the topic, the Thread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Backward commands won't find your message, but the Threa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.  You may want to do this to break off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and start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ery first message in a Forum.  You can see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y typing "RS0" from the Forum menu.  Th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information on the Forum, including how long messag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harges for using the Forum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Foru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 FORUM HEADER: /Hello           Created 03-FEB-92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-Op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Topic: Welcom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/Hello Foru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the message number in this case.  The Forum operato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  The topic of the Forum appears at the Foru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ways for you to read messages in a Forum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eatures you'll find here are not for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for finding the messages you're interested in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ssage, there are many options for what to do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to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S=Scan through message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can, you get to look at message headers on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order (the order they were written in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read the messages, download attached files, reply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hese options for where to start your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dot (.)   Start with the next message you haven't rea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Start with the fir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Forum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Start with the very latest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Start with a specific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calling into the BBS regularly to see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ums.  The Major BBS tries to keep track of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ast read messages in a Forum.  But it doesn'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ich messages you've read.  It just remember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essage.  When you come back, you pick up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r next message that you get by just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starting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n a Forum, the default or next message is the messag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numbered message that you've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e message (see the body of it) for this 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reading while threading forward or backward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L=List messages out,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essages to just scroll by on your screen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y or download any files, then listing could be handy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pture all messages and read them offline this way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ll back to download specific files or repl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listings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Brief one-liner description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itles, or message headers, 4-6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ull messages, with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cases you can specify the starting point like you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and the listing goes from there forward,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(.)         Next o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ssage number&gt;      Any specific message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Read, K=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ing is just like scanning except that you'll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hat contain some special words or phrases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Exam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  Demonstration   pandemonium   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mo-             demo 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day            By Monday, I was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-letter-day     Thursday was a red let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a hyphen has a special purpos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with hyphens around it will specify an exact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hen will match a space, a line boundary, any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swer several questions at once by typing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f these read commands work from the Foru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F       Scan from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.       Scan starting from the nex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38501   Scan from message number 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L       Scan from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F      List brief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F      List 4-line titles of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F      List all messag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B.      List brief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T.      List 4-line titl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F.      List full messages starting with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ead a message in a Forum, you'll get a promp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eply, (E)mail reply, follow (T)hread, (P)revious or (N)ex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ply in thi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ply, the author of the original message will see your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electronic mail, assuming his E-mail preferenc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Other users who read this Forum will also see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(private)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ply privately to the author of a message in a Foru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mail reply option.  The author will see your messag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.  No other user will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(T)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is a bunch of messages on the same topic. 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nto a tree by replying and re-replying. 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(F)orward, (B)ackward, or to (P)arent (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options can be combined into character pairs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 RETURN P RETURN, you can type TP RETURN (using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(T)hread (B)ackward       skip back to earli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(T)hread (F)orward        skip forward to ne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ame top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(T)hread to (P)arent      jump back to the "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is message -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as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inue to type TF RETURN TF RETURN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threading is a digression:  you'll resume your orig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you left off when you choose the (N)ext or (P)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revious or (N)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chronologically through the messages in the Forum.  You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RETURN P RETURN P RETURN ... to zoom backward in time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 RETURN N RETURN ... to zoom forward.  You can also typ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eap over four messages at once -- seeing all thei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Filescan -- look only for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can option from the Forum menu operates exactly lik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one important difference:  only messag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are scanned.  Everything else in the abov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 also applies to 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Quickscan multipl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powerful variation on reading messag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eferences for some of the Forums, and even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'd like to see in thos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you're saved the trouble of switching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s each time you log on, or of wading through ream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re no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onfigure your quickscan by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ich Forums are you interest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 you want to narrow the scan down to messag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ome keywords and possible m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      Example o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MP COMMUNIC    computer communications, company mus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EM COMMUNIC   modem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ACKET SWITCH    packet switching networks, pack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look for messages that match any of the above 3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but the match must be complete on all of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echnical terms, the search is looking for 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 COMMU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ciding which Forums to include in your Quickscan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View the Forums now included in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 name&gt;       Remove a Forum from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forum name&gt;       Add a Forum to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forum&gt; +&lt;forum&gt;   Reset scanning in a Forum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                Remove all Forums from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L                Add all Forums to your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Forums will automatically get added to your quicks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interested in them, you can remove the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your Quickscan Pointer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your quickscan to review a Forum from the begi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set your pointers for that Forum, because quicksca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only "new" messages.  To do this, just remove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, V, + or -, or ? for more info: -/ANTON +/A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next quickscan will start the "/Anton" Forum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This might be particularly handy if you'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can keywords, and want to review what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=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orum, you can write your message to ** ALL ** user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user.  When you write to a specific user,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his electronic mail "in-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the choice of who your message is to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your message.  If your terminal has ANSI capability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You can type your message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around with the arrow keys, delete lines with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CTRL-S saves your message and exits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 capability,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Just type one line at a time here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ap lines as you run into the right margin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OK" on a single line to save your message and possibly edi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 message to 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write a message, you get the option of upload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it to the message (assuming you hav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to complete this step or your message will get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type 'X' to exit instead of yes or no, you'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orum has its own teleconference channel. 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the topic of the Forum (from the Forum header).  See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nference in the "Teleconferenc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