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MUD Plus - Entertainm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MUD Plus is an add-on package for the MajorMUD role-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following additional functionality for MajorM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-definable character descriptions (with optional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ies for MajorMU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purchase lives (optionally for credits, copper, or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fline ac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ajorMUD registry lookup (/mud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