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MAND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enter is by far one of the most importan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add to your system.  Command Center offers dozens of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your users.  Telegrams, Global Chat, broadcasts, and log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re just a few of Command Center's many features.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allow for global class and key changes, suspens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s, global credit posting,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installing or upgrading you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Add-On option:  (If you haven't installed The Major BBS yet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r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ut the diskette in your floppy drive.  Type A:INSTALL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 Follow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oftware installation is complete, the Introductory Menu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s all!  Command Center is a completely global module,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your menu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add-on modules from Logicom are customizable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a unique look and feel.  Use the options on the Introdu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o access these features.  The following is a brief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more important customizable and configurabl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AND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option #3 (Security and Accounting) from the Introductory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COD  Activ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an run this software you must enter the proper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here.  The Activation Code can be found on the license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ed the original diskettes for this software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r license envelope, or the license envelope says CALL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call 305-726-3868 to obtain the Activation Cod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Please have your Major BBS Registration number read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option #4 (Configurable Options) from the Introductory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MXP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old telegrams after how many days? 30 You can limi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a telegram stays in someones mailbox by changing the valu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After the specified number of days, the telegram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  If you want telegrams to stay around forever, set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zero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V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to match for forcing invisibility on a user If a user logs o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key named in this option, he or she will be forced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 for the duration of the call.  Leave this option blank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want to force anyone to be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PLOM  Display logon message to users?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oose whether or not to display a message at logon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Set this option to YES if you want to display the logon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set it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GNMSG  Logon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ext of the logon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MOD  Allow color input in these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ames of the modules in which you want to allow use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colorize their input.  Specify each module name o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STG   Word meaning "ON"     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word that will be used to describe something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TG  Word meaning "OFF"    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word that will be used to describe something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STG  Word meaning "YES"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word that will be used to describe an affirmativ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STG   Word meaning "NO"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word that will be used to describe an negativ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STG  Word meaning "his"      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word that will be used to refer to a male users g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STG  Word meaning "her"      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word that will be used to refer to a female users g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USR  Description of user logging on  (log-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you enter here will be used in the on-line user listing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who is just logg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USR  Description of user signing up  (sign-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you enter here will be used in the on-line user listing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who is just signing up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VUSR  Description of internal user    (inter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you enter here will be used in the on-line user listing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who is of a private class (i.e. for internal system 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GCA  Default Global Command Activator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the default Global Command Activator which will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all Command Center Global Commands.  This command cannot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single characters:  # $ / Suggested command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@ ^ &amp; * = ; . \ NOTE:  Users can always change this fo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DEFCMD01 thru DEFKEY01 are repeated options for each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n the system.  We will show you the first one here. 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like this fir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CMD01        ----------- Default Global Command 01:  AN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you enter here will be the default command word for this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Users can always change this to their own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DSC01        Brief description       ANSI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brief description for this Global Command which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reas like the help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KEY01        Default key required   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users who hold the key named in this option will be 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lobal Command.  Leave this option blank if you want all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use this Globa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Command Center is installed and configured, and you b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nline.  Any user will then be able to type "=?" at any promp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, and be able to get the following help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enter - Version 2.00-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1994 Logicom, Inc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enter Globa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ANSI   ... ANSI Toggle         =P      ... Pag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B      ... Busy Toggle         =PC     ... Post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!      ... Broadcast Message   =PD     ... Post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KEY    ... Change Keys         =RE     ... Re-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CM     ... Change Messages     =RP     ... Re-Pag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+      ... Colorize Input      =RL     ... Registry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CS     ... Current Settings    =REN    ... Renam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DT     ... Date &amp; Time         =R      ... Repea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EJ     ... Eject User          =SL     ... Scree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K      ... Give/Take Keys      =SW     ... Screen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C      ... Global Chat         =SP     ... Spe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X      ... Instant Log-Off     =SC     ... Switch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V    ... Invisibility Toggle =T      ... Tele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LC     ... List Chat Channels  =D      ... Toggle 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LN     ... List New Users      =ED     ... Toggl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L      ... List Recent Users   =G      ... Toggle IBM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=U      ... List Users Online   =UL     ... Toggle Log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M      ... Macros              =TC     ... Transfer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N      ... Notify              =I      ... Us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=E      ... Page Sysop          =NN     ... Set Nick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ed information on any one the commands listed,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llowed by a question mark.  Also, GO may be used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/GO from any of the system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the user will only see the commands from the above li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access to, and the changes in the wording that you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vel 4 will also have taken place in the above message.  As a Sys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power to change the KEY that restricts usage for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commands.  You set the default options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or you can use the "=KEY" commands once the system is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o change any key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list of Key Values for all of the global commands,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=KEY" and the following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Description           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---------------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=ANSI   ANSI Toggle            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=B      Busy Toggle            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     Invisibility Toggle    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=D      Toggle Duplex          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=E      Page Sysop             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=G      Toggle IBM Graphics    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=N      Notify                 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=SW     Screen Width           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=M      Macros                 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=I      User Info              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=T      Telegrams              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=RE     Re-Log On              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=RL     Registry Lookup        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=P      Page User              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=RP     Re-Page User           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=X      Instant Log-Off        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=C      Global Chat            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=R      Repeat Command         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=DT     Date &amp; Time            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=CM     Change Messages        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=CS     Current Settings       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=U      List Users Online      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=UL     Toggle Logon List      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=SL     Screen Length          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=LN     List New Users         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=L      List Recent Users      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=ED     Toggle Editor          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=TC     Transfer Credits       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=REN    Rename Command         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=KEY    Change Keys            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EJ     Eject User             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LC     List Chat Channels     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K      Give/Take Keys         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     Switch Class           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PD     Post Days              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PC     Post Credits           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+      Colorize Input         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=SP     Speed Commands         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=!      Broadcast Message       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=KEY [command]=[key 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= Any valid Command Center Global Command.  If no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 key setting will affect al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name = The name of the key you want to give this command.  If no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specified, any existing key for this command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global commands within Command center are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of the more complex commands that you will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 - RENAM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d to rename any of the Command Center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You can also rename the Global Command Activator (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=") with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=[REN] [old]=[ne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 = The Global Command for Rename Command.  This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, and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 =   The Global Command you wan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=   The new command you want to use for this Global                       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REN ANSI=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the Global Command for ANSI Toggle from "ANSI" to 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^ changes your global activation character from "=" to "^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 - SPEE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you to define up to 6 Speed Command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a single character.  Each Speed Command you def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exactly like any other Command Center Globa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=SP [Speed Command]=[comma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Command =         A single uniqu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=         The Command Center Global Comm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ant to assign to your Speed Command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mand is specified following the equal 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r existing Speed Command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no parameters are specified, a list of your curren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tems can be used as Text Variables within differen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mmand Center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CC_GCA      /* Returns current users GCA command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CC_GC       /* Returns current users GCA command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CC_GCS      /* Returns current users Global Command (including GCA)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CC_TSZ      /* Text variable - Max size of Telegrams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CC_CSZ      /* Text variable - Max size of Custom msgs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CC_MSZ      /* Text variable - Max size of Macro stgs.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CC_MLL      /* Text variable - Max list lines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CC_MSC      /* Text variable - Max no. Speed Commands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CC_CCH      /* Text variable - Current user's chat cha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CC_OTHUID   /* Text variable - Other user's User-Id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CC_OTHCHN   /* Text variable - Other user's channel no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CC_OTHLOC   /* Text variable - Other user's location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CC_OTHCLS   /* Text variable - Other user's class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CC_OTHBDR   /* Text variable - Other user's baud rate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CC_OTHSEX   /* Text variable - Other user's sex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CC_OTHFLG   /* Text variable - Other user's CC flags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CC_OTHMOL   /* Text variable - Other user's mins online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CC_OTHOLM   /* Text variable - Other user's online msg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CC_NIKOLM   /* Text variable - Other user's NickName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CC_OTHAGE   /* Text variable - Other user's age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CC_OTHAD3   /* Text variable - Other user's Address line 3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ity and state and 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CC_OTHDYL   /* Text variable - Other user's Days Left in Clas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ustomer or technical support, here are several ways you can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when you need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Call (305) 726-04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Write to:  Logicom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701 Pine Island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ite 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marac, Florida 333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FAX:  (305) 726-37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You can also contact us via E-mail 24 hours a day, 7 days a wee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our support BBS.  Dial (305) 726-3849 with your modem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all questions and comments to the User-ID "Tech Suppo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