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WMSE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pyrighted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WaterMark Communic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Op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, Licensing, Support,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HWM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Editor (SE for the remainder of this document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 third-party module for MajorBBS version 6.x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cticomm In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ows full-screen or tty-mode editting of "data fiel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 programmer tool for MajorBBS.  A  produc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in order to use 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s  of HWMSE over other products include: sysop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ization and  configurability  according  to  p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 to  use  dynamic  field  allocation; 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ultiple pages"; less "system loading";  configur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ommand 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release notices can be found in the file HWMSE.R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 Editor  (SE) was created by HWM for MajorBB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x systems.  It is the sole property of the  author, 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iana,  who  retains  all  rights  and  privileges 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s whether they be machine- or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erial  is  supplied  "as  is",  and  no  warran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 of  any  kind  is implied either explicity or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icitly. The author is not responsible for any da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result from the use,  mis-use,  or mal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 whether such damages be direct, indirect,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tial,  beyond the registration price paid (if an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module  is "freeware";  you are free to us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BBS system.  However,  the product remains 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 are restrictions as to further distribu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distribute this package and charge a fe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for  the distribution.  You may not alter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.  You may not claim authorship or ownership of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erials in the suppli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 one copy of SE is required on any one Major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multiple products that require SE, 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nother copy of 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and Upgrad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of registered copies of this produc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Renasci BBS.  Questions and fixes (as necessary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through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support may be obtained on a  "consultation  f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Modifications  to the base package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am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to SE is  available  upon  special 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uthor; please inquire if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s  to  SE will be entertained by the author;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enhancements will become available  to  all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  The  author  retains  the  right  to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ility and desirability of any enhancem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will be supplied free  of  charge  through  Rena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  The  author  will  not  notify  users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, when an upgrade is available. However,  such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be  announced  on Renasci BBS and some suitabl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, such as "Galacticomm Demo 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and upgrades to SE may cease and desist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rmined by the author according  to  econom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circumstances. However, if this occasion aris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will be made to place the SE source with an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ve developer, or place i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Install Notes, Overview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ick Tour of Setting Up and Using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Copy the distribution file to a diskette or empty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y. Unarchive it to prepare it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HWMSEnn.ZIP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HWMS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 Using   the  Galacticomm-supplied  CNF  (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), change any messages and prompts. The CNF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(for configur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(for text-block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with "F4",  and change  your  configuration-level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s. Finish off with F6 to customise the message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's fl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Do NOT Add SE to your menu structure. SE is an "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".  If  you  try  to run SE by placing it i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, your BBS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