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TRADE WARS PR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 Pro is an add-on for Trade Wars 2002 that facilitates the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game aspects.  TW Pro contain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it game definitions: citadels, ships, planets, and hardwar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it game data: ships, sectors, ports, players,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 player-triggered events to track gam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it main gam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erator tool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editing capability comes a great deal of responsibil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asy to severely imbalance the game editing the defin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We recommended that you do not edit a game 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y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divided into sections, each section cov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main TW Pr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LO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editing can take place with TW Pro, the game must be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locked, no players can enter Trade War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still get to the first level of submenu to view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, read the intro, etc, but they cannot get all the wa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Without this "safety net", it would be very easy to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y modifying data that was being used 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only checks for locking situations when you CHAN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player editor can be used to examine a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without problem.  If you attempt to change a val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not locked, you will be denied th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locked, you can optionally have the game unloc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.  If you are doing a lot of editing, such as befor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game, you will probably want the game to remain loc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.  Note that locking the game doesn't prevent you from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 Pro to edit (and unlock!) the game later, should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empt to lock the game while it is being used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"Locking" state, meaning no players can enter the ga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layer has exited, the game will be locked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when this occurs, you will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GAME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 concept in the structure of the Trade Wars game is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id's.  Each player in the game is assigned a permanent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s gameid.  This gameid is used everywhere a player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: ship owner, planet owner, team ceo, etc.  Players' game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f the value from 1 to the maximum number of players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for a 5000 sector universe.  When a piece of data references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id, it means that there is no player availabl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inner of the TriCron jackpot is 0, meaning nobody ha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 This is the same case with things like YourKillerID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owned by a corporation or a non-play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special gameid.  Here is a list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01  Deployed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02  The Ferre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03  Shipboar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04 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05  Space 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06  Rogue Merce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01  Corpora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02  Corpora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special id's are used when the game is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ers, such as Shipboard Computer.  It is definitely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eployed fighters and have them owned by "Deployed Fighte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ways good for a laugh or two.  Space Pirates and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naries are the best two for setting up "realistic" pla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s that players must conten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tries to send a message to one of the above id's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can happen.  If it's a 6500x id, then the messag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  If it is a 6400x id, the message is sent to all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  This is the case when planets are invaded, toll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, and what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Take care when assigning values to gameids.  If a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id is assigned to own deployed fighters, the game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to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GAM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options from the game definitions let you edit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used to control many of the game features.  This section of T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is the most sensitive to abuse, allowing the game to be throw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lance by careless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 game definitions is changed, players ente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message indicating that the game has been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 Pro edits.  This is to warn players that the g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and (until now) constant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efini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Ga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=&gt; Citade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=&gt; Ship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=&gt; Plane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&gt; Stardock c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INITION SUB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a game definition to edit,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ubmenu.  There are three options on this menu: ed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save the definitions, and reset from the defaul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and all other TW Pro menus, can be bypassed by conca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For instance, to edit citadel definition 0 from the main T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prompt, you would type "dce0".  Here is an example sub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hip defini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=&gt; Edit ship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&gt; Reset ship definitions fro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&gt; Save ship definitions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anging definitions, you should save them.  If you don'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revert to the standard definitions upon bringup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o your changes to the definitions, you can loa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definitions are saved, the name of the file us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is displayed.  You are more than welcom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ifications to other system operator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good edit or t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ING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efinition consists of a group of tables. 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definitions allow editing of each planet type and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llow editing of each ship type.  When you select "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you will be presented with a list of structures to ed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o this rule is the hardware costs, which puts you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able editor (more on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editing the planet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Plane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Name = Class M, Ear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Name = Class K, Desert wast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Name = Class O, Oce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Name = Class L, Mounta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Name = Class C, Gl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Name = Class H, Volc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Name = Class U, Vaporous/Gas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which planet definition? (0-6, X=Ex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 planet to edit, you will be placed into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which is used in many places in TW Pro. 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how to use the table editor.  Even if you do not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game definitions, we suggest you read the tab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o you are familiar with its use in other parts of TW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OTE ON SHIP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dit your ship definitions heavily, you may wis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nd descriptive text of the ships as well.  In ord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will need the cooperation of the sysop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download and upload files into the HVSTWDAT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hip text is stored in two places: SHIPxx.ANS in the HVSTW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nd a message option SHIPxx in the HVSTW.MSG fi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is the ship definition's number.  The first one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ship stats to ANSI users, the second for non-ANSI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SHIP0.ANS or SHIP0 in the message file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s do not have viewable statistics.  When viewing ship sta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generates the table of fighter capacity, holds, etc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one of those two blocks.  If the ship's Buyable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, then the game will NOT show stats after the initial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unless the current player is flying such a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engi ships appear in FERR1.ANS through FERR3.A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TWDAT subdirectory.  These files are viewed at the StarDock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should be edited if you are retrofitting the Ferreng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edits.  FERR4.ANS contains the image and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ngi Scorpion, which is unavailable as a craft for player us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B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a game definition or other piece of data, the tab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up the information into fields.  Each field is numb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a display for you to edit.  In some cases, a piec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more fields than can fit on a screen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use the "N"ext and "P"revious commands to flip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data.  Here is an example display of editing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Editing Planet definition #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Name .............. Class M, Ear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Category ..........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OreColonProd 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OrgColonProd 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EquColonProd 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OreInvenMax .......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OrgInvenMax .......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EquInvenMax .......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OreColonPop .......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OrgColonPop .......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EquColonPop .......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FighterProd 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HazardLevel 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Habitability ......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which field? (1-14, X=Ex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s start from 0.  This is due to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rray indexing in the C language.  What this basic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first in a list of definitions is zero and no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field, simply type the field's number at the promp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unlocked, you will be rejected at this point. 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the prompt contains valuable hints on editing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editing the FighterProd field on this pla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for FighterProd? (1-100, X=Ab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1-100" indicates the range of valid values for this field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editing a particular field, simply press Return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game definitions feature extensive help and w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read the help screen on a field before you edit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enter a new value in a game definition, it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Be sure to save the game definition when you ex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keep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EDITOR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a string with the table editor, you can embe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This is important to preserve the look and fe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For instance, the actual name of the above planet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[[0;35mClass ^[[1;37;44mM^[[0;35m, ^[[0;33mEarth Type^[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aret (^) symbol to indicate a control character.  Ctrl-[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, used to change colors.  If you are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SI sequences, you may want to track down some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 If you are the sysop, you can find a list of these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s Operation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ructures contain data which cannot be edited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 will appear with an exclamation point at the front of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number will be di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GAM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ata menu allows you to edit the actual value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Note that this menu does not allow any more functional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HVSTWEDT off-line editor, aside from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As with the game definitions, you must lock the gam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ing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eces of game data can be edited on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, ports, players, ships, an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ields in the game data menus have help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pressing Return when editing a field.  All of the g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dited by number.  For instance, when editing a secto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sector number to edit.  To look up a player's (or useri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id, use the MODERATOR TOO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PT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initialized, each of the primary data files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ank records which are later used up by the game. 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s that every record exists, even if it is not being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you can create a universe, enter TW Pro, and immediate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#100, even though nobody is using it.  Empty records are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, as all fields will be set to zero (or 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t is best to let the game create record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f you need to edit a planet into a sector, we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the game, create a planet, and then edit that plan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you want to be in.  Although it is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and ships and what not from scratch with the editor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process and you stand a chance of causing the ga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unless you are very skillful with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ame token, it is usually best to let the game destro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ossible, instead of simply zeroing out the field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maintains a list of references between ships, play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  The integrity of these references is very important t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When you edit an object's location, you must be sure to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is the location of players and ships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player into another sector, you MUST edit the player'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the same sector as well.  Failure to do so ca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lose his ship when he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ships, and planets can also be tied by these relation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PlanetID is set to non-zero, then it means the play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adel on the planet indicated.  If you move the plane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move the player and his ship to the sam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W Pro's main features is the ability to create events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, you can manage a list of events that are trigg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doing certain actions in the game.  When an event is trigg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is automatically written to the person named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menu gives you the facility to add, remove, and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 Events cannot be edited, but it is very easy to re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dd them due to their smal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ING A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vent is added, you must choose the type of ac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the event.  The available types are numb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Sector entry               4: Port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Planet land                5: Ship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Planet destruction         6: Player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vent, there is a parameter you must supply.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ifferent meaning for different events, although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.  For instance, the parameter's meaning with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or entry) is the sector number being entered.  When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press Return at the parameter prompt for a more descript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s and thei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arameter, simply enter the userid of the pers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when the event is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meant to be used in moderated or task-oriented gam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the Trade Wars game is edited before players are allow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a particular goal or condition.  For instanc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reate a game in which the first person to destroy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or enter a sector wins the game.  You would edit the pla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o your satisfaction, then create an event t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object.  When a player reaches the victory con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an event is generated from TW Pro, the mail is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 order to prevent the person triggering the event from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even being aware something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onfiguration option allows you to edit the centr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hat is, configuration that applies over the who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n't belong to any particular player, ship, or oth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game configuration is a powerful feature and ca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not to edit the configuration too much after the g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Note that the game configuration can be edited off-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HVSTWEDT program with the same functionality as TW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figuration is handled through the table editor.  Each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editor features help explaining what the field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ODERATOR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rator tools menu supplies a few handy tools that help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r keep a handle on actions in the universe. 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 tools functions require you to lock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Moderator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=&gt; Peek into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&gt; Find references to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&gt; Show players currently in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&gt; Lookup player by gameid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=&gt; Lookup player by tr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=&gt; Lookup player by us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EK INTO A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look into a sector as if you were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sector.  This function can be used to verify edits of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s, as well as for general mapp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ND REFERENCES TO A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arches the sector map and displays all referenc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of your choice.  One-way warps in and out of the sec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W PLAYERS CURRENTLY IN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gives a list of players in Trade Wars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each player's name, userid, gameid, location, and plane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UP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lookup functions allow you to examine the play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ameid, trader name, or userid.  Once you have a player's gam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ame data editor if you wish to examine his player recor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rader name and userid prompts require you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text of the name, not just a frag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