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DE WARS 2002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 1994 by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de Wars 2002" is a trademark of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quality on-line gam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 by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and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 Wars 2002 for The Major BB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ck Garden: (602)22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can compete quite effectively against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game, you will be piloting a Merchant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what name you would like to christe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Trading is the basic way to adv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od trading, you can gain experience as well as ga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ffer with each different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nd by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e-way place to stay so they can build up their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  These places you will have to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art of playing is interacting with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 but you cannot form a Corpor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ctor where you are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self-explanatory.  If you ar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if you were playing the game as a lawfu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ove to a Sector.  The sectors adjac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listed as warp lane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can move to one of them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ector in the universe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doesn't have a direct warp lane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dditional information abou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you can use it to view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ransWarp drives were not mad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ractor beams, so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, the tractor beam will automatical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use the tractor beam to tow an unmann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tow a ship that you would be able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, and you must enter the ship's password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the tractor.  Note that you can tow unmann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carry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will display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, the number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The number of turn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eft.......Number of turns remain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, you will be able to detonate it and cre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new world quickly.  You will b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ature or unmanned ship in a secto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will determine the amount of the toll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king your territory.  This selection will l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Upgrade Starport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one.  (See PORT AND T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available anytime a ?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View users on.  This displays a list of other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as if you had typed "/#" from a norm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&gt;  Subspace radio.  This enables you to send a short (one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all other players in the game on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  By default, everyone starts on radio chann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 in the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Globals.  To use a global command in Trade War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.  The game will prompt you with a "G:"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globals at this prompt normally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lobal commands, simply press Enter at the "G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return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nformation about the sectors you'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ctors you have (or don't have) in your trave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s you still want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Set preferences.  Use this option to set your perso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and animation preference.  By turning off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longer menus and graphics will be ski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play faster.  In addition, you can config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he game to page you when important events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part of the BBS.  Lastly, you can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you wish to use for your subspac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jacent sector and run in to do yo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-Read Your Mail.  This gives you a chanc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were sent to you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When you need to get a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this will serve your need.  Keep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your message until you are done. 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simply press the enter key on a blank lin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know the player's entire name.  If you ha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your computer will search the play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to your ship.  The disrupters will also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all the available ship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nega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posi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view Corporate Planets using the &lt;L&gt;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on the planet used in this weapon'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, you can deposit your excess in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s the massive engine used for the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ng with fighters or photon missiles. 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(or traders) who previously controlle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ita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of the same alignment as you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, shields, mines and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ose in your organizatio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al Starships can use these powerfu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es all mines and fighters stationed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vised that the effect of these missiles is short-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your trading commoditi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have hulls sturd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stand TransWarp flight.  These drives us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uel Ore so make sure you have a source of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turn trip, too.  The TransWarp Driv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device, so you should have at least one f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brand new beauty out unprotected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thi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 you can take on the challenges of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rinks he's had, his facts may be a bi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to him respectfully, he'll be fai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on duty and tell him you want to post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list of the Most Wante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a deposit in that other Trad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