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-Trivi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ele-Trivia demo, put the follow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TT_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hdir command to change to the temporary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Tele-Trivia. See the FW_ADS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is demo for ordering/purcha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