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le-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2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4-1996 by Farw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-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-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-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- Level 3 (Security &amp; Accou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- Level 4 (Configuration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 -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- 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0 - Questio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0 - Tele-Trivia Add On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0 - Tech Support &amp; Contacting Far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1 -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-Trivia is a Tele-Game implementation of the ver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west Trivia game. With all the features of the orig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0,000 questions, Tele-Trivia is sure to be just as popula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being a teleconference game, Tele-Trivi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o work globally from most place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-Trivia has a number of features that makes it a uniqu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entertain your users for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Can be played globally from most place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Play can be limited to Telecon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Play can be limited to a single Teleconferenc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Configurable split screen play allows users to iso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four lines of their screen for Tele-Trivia pla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der for regular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66,000 ques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Online question editor to add/edit/delet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Configurable high score list as well as an "all time"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Automatic high score clearing DAILY, WEEKLY, MONTHL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Sysop commands. (access for these is configur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jorBBS 6.2x or WorldGroup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86 CPU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6MB of hard drive space. (Includes Question Server require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-Trivia has numerous options that can be configur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done using Galacticomm's Configuration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LEVEL 3 (SECURITY AND ACCOU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will find such items as Activation Code, a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rivia's various functions. Each option is well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ed so enter your Level 3 configuration and press F1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are unsure of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LEVEL 4 (CONFIGURATION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will find items such as difficulty level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hints, and time between questions. Each opt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so enter your Level 4 configuration and press F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henever you are unsure of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-Trivia, in addition to having numerous "goodies" for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extensive Syso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has access to the following  additional commands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you have your game configured, you may need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-Trivia initiator string in front of this commands.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 ANSWER command would become TRIVIA SYS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 ANSWER - Displays the answer to the curren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 CLEAR  - This command will clear the high scores. If the 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option FTPAYOUT is set to YES th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dits specified by options FTPAY1..20 will be a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top 1 to 20 players. Please note that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pause your system for several seconds or mor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intended for use in emergencies only.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ropriate way of clearing your high scores use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r option in your Level 4 configuratio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creates the FW_FTHGH.TXT file with the ol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ore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 CONFIG - This command will display the current setting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 3 and Level 4 configuration. This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ful if you think one of the config option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orrectly but do not want to take the board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 HELP   - Will display a quick reference screen fo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 NEXT   - Moves on to the nex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 CATEGORY LIST - This command will list all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tegories for use with the SYS CATEGO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b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 CATEGORY [category] - You can use this command to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rent question category. When you buy T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via it comes with a single category of 66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general knowledge" questions. You can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tegories yourself or by purchasing other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nks from Farwest and other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 SCORE &lt;userid&gt; - You can use this command to view the sc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 VIEW &lt;userid&gt;  - You can use this command to view 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sonal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QUESTIO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Server is a module that comes with Tele-Trivi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for Tele-Trivia to work, so do not era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Server files. The Question Server "encapsulate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Database. This module also requires its ow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Code. Be careful not to confuse your Tele-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code with your Question Server activ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Server should be installed into your menu tre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module. Make sure you restrict access to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Co-Sysops or Trivia-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Server contains the editor for adding/updating/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All the offline utilities for sorting, adding, and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wn question banks are included with the Question Server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Question Server documentation (FW_QSERV.DOC) 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s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TELE-TRIVIA ADD ON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west offers a wide range of products that can enhance Tele-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arwest 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like Tele-Trivia, but runs in its own teleconferenc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 - $50  (Assuming you already own Tele-Trivi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ction Word Ad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west Trivia comes with 12 action words. The Action Wor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will give users of Farwest Trivia access to us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words as you can define. (Maximum of 5000) Farw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you started with a database of 80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 -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Questions by Topic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,000+ questions categorized across 9 different topics. (S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, Movies, TV, Kids, Bible, Literature, Geography &amp;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ci-F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 - $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Questions by Topic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,500+ questions categorized across 13 different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 - $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dult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00+ questions of an adult nature. The perfect compl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dul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Question Developer's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a Question Database Developer. This package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 your own question databases and sell them to other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arwest Trivia and Tele-Trivia. Your time invest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ed through the use of activ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 - $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TECH SUPPORT &amp; CONTACTING FARW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-Trivia undergone extensive testing and is felt to be "bug fre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that you do find a bug you can report it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west. Please note that a bug report is no good to us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error message you received and can repeat the bu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spect Trivia is causing a GP please send the GP.OU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any module bought from Farwest is always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for download by our customers on Farwest BBS. Please che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arwest once in a while to see if Tele-Trivia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that a suggestion you have has already been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or questions do not hesitate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604-370-17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:  14.4 kbps: 604-381-3934 or 604-381-4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.8 kbps: 604-381-1135 or 604-381-06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: farwest.b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    ftp.farwest.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support@farwest.bc.ca    (MajorNet: Support@F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leave a message in the MAJORBBS.DEV.FAR Foru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