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with 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get a listing of all global comman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by typing =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with specific 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 =? &lt;global command&gt; will print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global command'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ck log off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 =- from anywhere on the system will log yo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ar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console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 =e will make a beep at the sysop's compute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s please note that you can find out who paged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ing to your Audit Trail detai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 setting toggle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 =a will toggle your ANSI setting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y flag toggle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 =b will toggle your "busy" flag on and off.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lag on allows you to receive page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ruptions, while turning it off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 type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 =ed will toggle your default editor type fr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full screen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-log on system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 =re will re-log you onto the board;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'R' option at the exit menu if you have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bership information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 =$ will display information about board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how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mode toggle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 =g will toggle your system type as being as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width setting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 =sw will set your screen width in charach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40 and 1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length setting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 =s will set your screen length in lines to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and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redit information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 =c will tell you information about your ac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many credit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's online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 =# will tell you who is online and wher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useful information. Much more detailed than /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