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DialSoft Presents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Chit Chatters v2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Table of Cont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PART I ..................................... Introdu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PART II .................................... Install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PART III ................................... CNF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PART IV ................................... DIALCC.CFG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PART V .................................... Using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PART IV .................................. Troublesh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I -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furnishes your system with up to 150 Global Chat Channels!  Users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se channels to chat with other users from almost anywhere on your syst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nywhere Global Commands work, Chit Chatters work too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is 100% compatible with The Major BBS 6.25 and Worldgroup 1.x and 2.x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comes with a FREE 14 day FULLY WORKING demo!  If you would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purchase a copy of Chit Chatters, it may be purchased from DialSoft for $79.95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Voice: 1-(201)-586-15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BBS: jungle.net  (201)-JUN-GLE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e-mail: sysop@jungle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II -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Unzip the DIACC???.ZIP into a temporary directory on your hard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Where ??? corresponds to the version # of Chit Chatt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Run the INSTALL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Select the appropriate SOURCE and TARGET directories and let the install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l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Configure CNF Levels 3, 4 and 6 to your desired settings.  (See PART III for inf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Exit back to DOS! 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un the BBS or it WILL CATASTRO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At the DOS prompt, copy the file 'dialcc.vcf' to 'dialcc.cfg'.  To do so, 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:\WGSERV&gt; copy dialcc.vcf 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>Note 1: Failure to perform this step will cause Chit Chatters to CATASTRO during BBS init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Note 2: DIALCC.VCF  is the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irgin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onfig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</w:rPr>
        <w:t>ile for 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>(and DIALCC.CFG is a Chit Chatters CONFIGURATION 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Carefully read PART IV (Configuring DIALCC.CFG)! Then edit your 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ile to your desired settings using your favorit text editor (such as EDIT.EX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>Note: Failure to properly configure this file may result in a BBS CATASTRO during BBS IN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Run the BBS and LOG ON.  Once on-line, type CHITCHAT.   It is best to l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hit Chatters from its on-line help as the module is COMPLETELY ON-LINE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ased; however, Part V of this documentation file provides detailed informatio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SING Chit Cha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Installation Note 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f you run your BBS from REMOTE, it is HIGHLY recommended that you install and config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it Chatters LOCALLY before installing it remotely.  Furthermore, when you do place it on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n your remote system, it is also highly recommended that you have someone availabl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SOLE should Chit Chatters CATASTRO during BBS INIT.  (Chit Chatters is desig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ATASTRO when certain error conditions occu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Installation Note 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f the BBS CATASTRO's during BBS INIT, see Part VI on Troubleshooting Chit Cha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III - CNF Configuration (Levels 3 and 4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NF Level 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CT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 to store your Chit Chatters ACTIVATION CODE.  Activation codes ar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xxxxxxxxxx-mmddyyyy</w:t>
        <w:tab/>
        <w:t>for EXPIRING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-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xxxxxxxxxx</w:t>
        <w:tab/>
        <w:tab/>
        <w:tab/>
        <w:t>for PERMANENT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The 'xxxxxxxxxx' portion of the ACTIVATION code is comprised of LETTERS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have an EXPIRING ACTIVATION CODE, the 'mmddyyyy' portion repres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expiration date.  It is entirely NU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INV  (Default Value = SYSOP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see INVISIBLE USERS in various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 LISTS.  This is intended as a SYSOP 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FREQ  (Default Value=SYSOP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see what FREQUENCIES other users have their Chit Chatters tuned to.  This is intended as a SYSOP 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WELC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ose users who have access to at least 1 Chit Chatter channel, this is the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ED for users to see the Chit Chatters WELCOME MESSAGE.  The prim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son this feature has been KEY'd is some systems are combination 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Business systems.  Some sysops prefer not to bombard Business Custo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exorbitant amount of LOGON information.  This option enables sys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duce what is shown to users via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PLUS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to see the Chit Chatters Advanced Options menu.  Any user tha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 to at least 1 Chit Chatter should be given access to this command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if for some reason you do not want users being able to see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, you may control that capability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PRIV (Default Value=SYSOP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can display a LOGON and LOGOFF message to all on-line users whe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IVIDUAL USER logs on and shares at least one Chit Chatter with another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ssume that a user called John Doe logs on.  Any user that is tuned to AT LEAS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CHING CHIT CHATTER of John Doe can receive notification of John Do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rival in any matching channel(s).  With that said, John Doe may want to be able to 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but NOT have notification of his arrival be sent to other on-line users.)  Chit Chat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a feature that allows users to set their Chit Chatters LOGON/LOGOFF notifications PRIVATE.  (You may DISABLE this feature).  When their notifications are PRIV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users do NOT get notified of users entering or exiting their Chit Chatter channe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ONE NOTABLE EXCEPTION:  Those holding the SEEPRIV key se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s, regardless of what mode a user sets his/her notifications to (i.e. 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UBLI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AKEY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perform a Generic Action inside a Chit Chatter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ONKEY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use the Chit Chatters command that allows you to ad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LOGON notifications.  (The default name for this command is CHITL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Thus, this is the KEY NEEDED to use the CHITLON comma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OFKEY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use the Chit Chatters command that allows you to ad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LOGOFF notifications.  (The default name for this command is CHITLO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Thus, this is the KEY NEEDED to use the CHITLOF comma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TPUB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set your Chit Chatters LOGON and LOG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s as PUBLICLY view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TPRV (Default Value=NORM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set your Chit Chatters LOGON and LOG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s as PRIVATE.  (Only those with the SEEPRV k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ble to receive notification of your arrival during LOGON or LOGOFF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FGKEY (Default Value=SYSOP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KEY NEEDED to use the Chit Chatters command that allow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update the settings of the DIALCC.CFG file.  (This is the file that st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CHANNEL COMMAND NAMES, KEY NEEDED, and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IES). The default name for this command is CHITCFG.  (Thus, this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 NEEDED to use the CHITCFG comm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NF Level 4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EENEW (Default Value=3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option allows you to configure the NUMBER OF TIMES users are shown the C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tters New User WELCOME MESSAGE.  This WELCOME MESSAGE notif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s that they have access to an exciting and powerful new module called Chit Cha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this feature was hard coded to only show 1 time; however at the reques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op, the New User Welcome Message can now be displayed between 1 and 20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FLON (Default Value=O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options allows you to configure the DEFAULT MODE for RECE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LOGON NOTIFICATIONS. 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  <w:tab/>
        <w:tab/>
        <w:t xml:space="preserve">Users will see Chit Chatters LOGON notifications by defaul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OFF</w:t>
        <w:tab/>
        <w:tab/>
        <w:t>Users will NOT see Chit Chatters LOGON notifications by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SABLE </w:t>
        <w:tab/>
        <w:t>Disable Chit Chatters LOGON notifications al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FLOF (Default Value=O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options allows you to configure the DEFAULT MODE for RECE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LOGOFF NOTIFICATIONS. 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  <w:tab/>
        <w:tab/>
        <w:t xml:space="preserve">Users will see Chit Chatters LOGOFF notifications by defaul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OFF</w:t>
        <w:tab/>
        <w:tab/>
        <w:t>Users will NOT see Chit Chatters LOGOFF notifications by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SABLE </w:t>
        <w:tab/>
        <w:t>Disable Chit Chatters LOGOFF notifications al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ONPRV (Default Value=PUBLIC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DEFLON is not set to 'DISABLE,' this option allows you to configure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for SENDING Chit Chatters LOGON NOTIFICATIONS. 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BLIC</w:t>
        <w:tab/>
        <w:t>Users Logon Notifications are PUBLICLY viewable to all other 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RIVATE</w:t>
        <w:tab/>
        <w:t>Users Logon Notifications are PRIVATE to all users except thos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hold the SEEPRIV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SABLE</w:t>
        <w:tab/>
        <w:t>Disable PUBLIC/PRIVATE selection of Logon Notifications.  All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re PUBLIC to one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OFPRV (Default Value=PUBLIC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DEFLOF is not set to 'DISABLE,' this option allows you to configure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for SENDING Chit Chatters LOGOFF NOTIFICATIONS. 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BLIC</w:t>
        <w:tab/>
        <w:t>Users Logoff Notifications are PUBLICLY viewable to all other 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RIVATE</w:t>
        <w:tab/>
        <w:t>Users Logoff Notifications are PRIVATE to all users except thos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hold the SEEPRIV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SABLE</w:t>
        <w:tab/>
        <w:t>Disable PUBLIC/PRIVATE selection of Logoff Notifications.  All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re PUBLIC to one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CHAT (Default Value=CHITCHA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pull up the Chit Chatters INTRODUCTIO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nu provides users with basic information on how to use Chit Chatters.  It also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 all Chit Chatter channels users can chat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PLUS (Default Value=CHITPLU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for the Chit Chatters ADVANCED OPTIONS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FREQ (Default Value=CHITFREQ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display what frequencies an on-line user has his/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 channels tun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LIST (Default Value=CHITLIS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display what frequencies ALL on-line users hav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 channels tun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LON (Default Value=CHITLON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toggle Chit Chatters Logon Notific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LOF (Default Value=CHITLOF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toggle Chit Chatters Logoff Notific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TCFG (Default Value=CHITCFG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perform an on-line update of the 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CECMD (Default Value=DIC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roll dice in a particular Chit Chatter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CESPT (Default Value= , (comma)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SEPARATOR CHARACTER used in DICE ROLLING.  It sepa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UMBER OF DICE from the NUMBER OF SIDES PER D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ample:  If the DICE command is 'dice' and you have a Chit Chatter Channel def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 the ] channel, various DICESPT settings are shown bel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]dice x,y     if DICESPT is the COMMA (,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]dice x-y     if DICESPT is the HYPHEN (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]dice x:y     if DICESPT is the COLON (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Where 'x' is the # of DICE, and 'y' is the # of sides per d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MSGCHR (Default Value= &gt; (greater than symbol)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HARACTER used to DIRECT A Chit Chatter MESSAGE to a specific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o is tuned one fo your Chit Chatter chann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ACMD (Default Value=ga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COMMAND NAME to perform a GENERIC ACTION in a particular C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tter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IV - DIALCC.CFG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LCC.CFG is a text file used to define your Chit Chatters channel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Ru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Any line starting with '&lt;***&gt;' (no quotes) is a COM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ent lines (and BLANK lines) are SKIPPED when DIALCC.CFG is read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The first VALID LINE (i.e. non-comment or non-blank line) must  be the 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NUMCHAN = x          (where 'x' is a # between 1 and 1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line defines the number of Chit Chatter channels you want on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After the 'NUMCHAN = x' line, you may place more COMMENTS (via &lt;***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r BLANK LINES.  Neither are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The rest of the file need only contain 'x' # of lines of Chit Chatter channel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(where 'x' is the number you specified in 'NUMCHAN=x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ach Chit Chatter data line contains the following fiel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[FIELD #1]  = Chit Chatter Channel Command Name (4 Characters Ma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[FIELD #2]  = Key needed to use Chit Chatter defined in [FIELD #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[FIELD #3]  = Default Frequency for Chit Chatter defined in [FIELD #1]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(See Note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[FIELD 4+]  = Any comments you wish to include about this line (optional)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(See Note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Each data line is to be typed in the form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[FIELD #1]  [FIELD #2]  [FIELD #3]  [FIELD 4+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 1: Frequency ranges are between 1 and 2147483647.  If you specif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GATIVE value (i.e. -1 thru -2147483647), the Chit Chatter in [FIELD #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be OFF by default.  (Positive values are ON by defaul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 2: While [FIELD 4+] is not necessary, it is a good idea to use it to docu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ich Chit Chatter number a given definition line pertains to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formation is helpful in understanding Chit Chatter ERROR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Sample DIALCC.CFG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CHAN =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]] NORMAL  10   // CHANNEL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[ NORMAL -20  // CHANNEL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;; SYSOP       30  // CHANNEL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Explanation of the above DIALCC.CFG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There are a total of 3 Chit Chatter channels defined on the system.   We know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cause the line 'NUMCHAN = 3' define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Each of the 3 Chit Chatter Channels was defined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OMMAND NAM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KEY NEEDE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DEFAULT 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]]</w:t>
        <w:tab/>
        <w:tab/>
        <w:tab/>
        <w:tab/>
        <w:t>NORMAL</w:t>
        <w:tab/>
        <w:t xml:space="preserve">     </w:t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[[</w:t>
        <w:tab/>
        <w:tab/>
        <w:tab/>
        <w:tab/>
        <w:t>NORMAL</w:t>
        <w:tab/>
        <w:tab/>
        <w:t>20 (See Note #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;;</w:t>
        <w:tab/>
        <w:tab/>
        <w:t xml:space="preserve">       </w:t>
        <w:tab/>
        <w:tab/>
        <w:t>SYSOP</w:t>
        <w:tab/>
        <w:tab/>
        <w:t>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Note #1:  The [[ channel has a DEFAULT FREQUENCY of 20;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cause it was defined as '-20' in the DIALCC.CFG file,  the [[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be OFF by default.  (The ]] and ;; channels will be ON by defa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Each line had a [FIELD4] in the form of  '// Channel x'   It is NOT necessary to inc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information; however, we recommend doing so.  It will be useful in under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hit Chatter ERROR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What did the above DIALCC.CFG file do for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se users who have the NORMAL key can Globally Chat with each other on the [[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]] channels!  Those who have the SYSOP key can chat with each other on the ;; channe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: For users to be able to chat with each other on a PARTICULAR Chit Cha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hannel, all users who want to chat w/ each other must be tuned to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REQUENCY on that channe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ssume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) There are 5 users are on-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Mike (who has the NORMAL and SYSOP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Kathy (who has the NORMAL and SYSOP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John (who only has the NORMAL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aula (who only has the NORMAL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Steve (who only has the NORMAL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b) Everybody has Chit Chatter ]] tuned to frequency 1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) Mike, John and Paula have their [[ channel tuned to frequency  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) Kathy and Steve have their [[ channel tuned to frequency 3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e) Mike and Kathy have their ;; channel tuned to frequency 3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Here's who can chat, and h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) Everybody can globally chat with each other on the ]]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b) Mike, John and Paula can separately chat with each other on  the [[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) Kathy and Steve can separately chat with each other on the [[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e) Mike and Kathy can separately chat with each other on the ;;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) John, Paula and Steve can not chat on the ;; channel at ALL as they don'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access to that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V - Using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is a fairly straightforward module.  The most complex part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 is SETTING IT UP.  Before going into detailed usage, some basic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provided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Understanding Terminolog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you have already read, Chit Chatters allows you to define up to 150 Glob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NNE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Each channel is tunable to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EQUEN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values of 1 and 2147483647.  To be able to CHAT with other users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, all users who want to Chat with each other need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) Select a channel to CHA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b) Tune their selected channel to the SAME FREQUENCY as other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y would like to chat wi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actuality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N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nothing more than a Sysop Defin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LOBAL COMMAND -- a command who's purpose is CHATT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think of a Chit Chatt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N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behaving like a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y WALKIE TALKIE.  Why?  Walkie Talkies are device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(for example) security guards in malls.  When security guards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LK to one another, they press a button on their walkie talkie, sp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o the microphone, and the walkie talkie transmits the sound at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Y!  Some walkie talkies have multiple "frequency" sel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is, there can be (for example) 10 security guards, 5 of whom are tu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frequency 950 Mhz, and the other 5 may be tuned to 970 Mhz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ople at 950 Mhz WILL NOT be able to communicate with the people at 970 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vice versa.  But they WILL be able to communicate with those peopl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on the same frequency as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d on the Walkie Talkie analogy above, lets equate the compon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to Walkie Talk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You may define up to 150 Chit Chatter CHANNELS.  Each CHANNEL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e considered a separate walkie talkie -- with one IMPORTANT differ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Unlike walkie talkies, tuning DIFFERENT Chit Chatter Channels to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requency does NOT allow communication between the two different Chit C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nnels.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ach Chit Chatter Channel is 100% independent every other C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hatter Channel, regardless of what frequency they may be set a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f Mike has h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tuned to frequen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Kathy has h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ned to frequen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well, Mike and Kathy WILL NOT be able to c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with each other via those two different CHANNELS!  Theymust tune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HANNEL to the SAME FREQUENC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To chat on a channel, users must set the SAME CHANNEL to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REQUENCY (and there are over 2 billion frequencies per channe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To talk on a channel, a user need only type the Chit Chatter CHANNEL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ollowed by the message.  This is the equivalent of PUSHING THE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n a Walkie Talk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All users who are on the Channel and at the same frequency as the us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tep 3 will see the CHAT TEX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Logging on for the FIRST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just installed Chit Chatters on your BBS, any user that has access to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st one Chit Chatter Channel (i.e. has the Key Needed to use at least 1 Chit C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nel you have defined in DIALCC.CFG) will see the Chit Chatter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w User Welcome Messa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e default message is a LARGE PURPLE BOX.  It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en designed like this in the hopes that it will STAND OUT -- catch the read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tion.  In this box, you are informed that you have access to an exciting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ule called Chit Chatters, and that this module allows you to GLOBALLY C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other on-line users from almost ANYWHERE on the BBS.  You will also be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o learn more about this module, type CHITCHAT from any BBS promp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CHAT - </w:t>
      </w:r>
      <w:r>
        <w:rPr>
          <w:rFonts w:eastAsia="Times New Roman" w:cs="Times New Roman" w:ascii="Times New Roman" w:hAnsi="Times New Roman"/>
          <w:sz w:val="24"/>
          <w:szCs w:val="24"/>
        </w:rPr>
        <w:t>Typed by ITSELF, this is the command to pull up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introduction screen.  In this screen, you will see a brief expla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what Chit Chatters can do along with an example of how to use a Chit C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nel.  In the middle of the screen will be a listing of all Chit Chatter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ACCESS to.  At the bottom of the screen, you will see (in addi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other information), a line that sa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CHAT ON/OFF/DEF -</w:t>
        <w:tab/>
        <w:t xml:space="preserve">Turn ON, OFF, or RESET TO DEFA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all your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 that if you 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TCHAT ON -</w:t>
        <w:tab/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ou will turn ON ALL your Chit Chatter Channels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last known frequency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TCHAT OFF-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You will turn OFF ALL your Chit Chatter Channels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current frequency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TCHAT DEF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You will reset all your Chit Chatter Channels to BOTH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default frequencies and their default MODES.  (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lets you configure the DEFAULT MODE of each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as ON or OFF by specifying a POSITIVE FRQUENCY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a channel's default mode is ON, NEGATIVE for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PLUS -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This command pulls up a MENU of Chit Chatters Advanced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.  The commands listed in this menu vary depending on what KEYS a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lds.  (Some of the descriptions for each command vary as well for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son.  This will be explained shortly).  The CHITPLUS menu may displa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lowing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HITCHAT, CHITFREQ, CHITLIST, CHITLON, CHITLOF, CHITCFG, and CHITP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TFREQ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en typed alone, this command displays which Chit Chatter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access to, and what frequencies each channel is tuned too (or the word 'OFF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 Channel is turned off).  For those who have the key defined in CNF LEVEL 3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EFREQ, they may 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TFREQ &lt;userid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pull up the Channel/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tings of any other on-line user. (They will also see additional 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this CHITFREQ capability in the CHITPLUS menu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LIST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command lists the Channels and Frequency settings of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users.  The output looks very similar to the CHITFREQ command,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 fact that CHITFREQ shows the output of only 1 user at a time where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LIST shows the output of ALL on-line users.   To use this command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have the SEEFREQ key (CNF Level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LON - </w:t>
      </w:r>
      <w:r>
        <w:rPr>
          <w:rFonts w:eastAsia="Times New Roman" w:cs="Times New Roman" w:ascii="Times New Roman" w:hAnsi="Times New Roman"/>
          <w:sz w:val="24"/>
          <w:szCs w:val="24"/>
        </w:rPr>
        <w:t>This is the command used to configure each user's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N MESSAGE modes.  Depending on what you have configured in CN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 4, the CHITLON may not have all "modes" available.  For that matter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DISABLED Chit Chatters LOGON messages, this command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ist.   There are TWO MODES: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ceive Mo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nd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ceive Mo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ON or OFF: This mode allows users to configure wheth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they want to RECEIVE notification of other users who log in and are tu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t least 1 identical Chit Chatter Channel at the same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John is on-line with the following Chit Chatter Channel sett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anne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[[</w:t>
        <w:tab/>
        <w:tab/>
        <w:tab/>
        <w:t>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]]</w:t>
        <w:tab/>
        <w:tab/>
        <w:tab/>
        <w:t>8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;;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-</w:t>
        <w:tab/>
        <w:tab/>
        <w:tab/>
        <w:t>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ry logs on.  She's got the following sett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anne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[[</w:t>
        <w:tab/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]]</w:t>
        <w:tab/>
        <w:tab/>
        <w:tab/>
        <w:t>8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;;</w:t>
        <w:tab/>
        <w:tab/>
        <w:tab/>
        <w:t>72394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-</w:t>
        <w:tab/>
        <w:tab/>
        <w:tab/>
        <w:t>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f John has his Chit Chatters Logon Receive mode ON, h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ified that Mary has just joined him in the "]] and --" channels!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is notifications are OFF, he will not receive any notifica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nd Mo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UBLIC or PRIVATE:  This mode, if not disabled in CNF, al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s to configure whether or not other on-line users can be NOTIFIED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rival!  PUBLIC mode means that other users are allowed to see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N Notification.  PRIVATE mode means that other users are NOT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e Chit Chatters Logon Notification -- with ONE NOTABLE EXCE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se who hold the CNF Level 3 Key 'SEEPRIV' will be allowed to see Lo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s of users who set their SEND MODE to PR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us, in the ABOVE EXAMPLE, if Mary had her SEND mode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IVATE, if John didn't have the SEEPRIV key, he would no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een the Chit Chatters notification of Mary's arrival, regardles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act that he may have had his RECEIVE MODE a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LOF -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identical in every respect to the CHITL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and except that it applies to LOGOFF notifications rather than LO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ITCFG - </w:t>
      </w:r>
      <w:r>
        <w:rPr>
          <w:rFonts w:eastAsia="Times New Roman" w:cs="Times New Roman" w:ascii="Times New Roman" w:hAnsi="Times New Roman"/>
          <w:sz w:val="24"/>
          <w:szCs w:val="24"/>
        </w:rPr>
        <w:t>This command allows you to perform an on-line RELO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DIALCC.CFG file.  This enables you to on-line modify all your C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tter Channel COMMAND NAMES, KEY NEEDED, and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Y settings!  To clarify, CHITCFG only performs a RELO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IALCC.CFG file!  It does not provide any editing capabilities!  (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 to edit the file on an OFF-LINE system and upload it to the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chine). To use this command, you must have the CNF Level 3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FGKEY.  A few notes about this com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1)  Typing CHITCFG by itself provides basic information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2)  To perform a RELOAD of DIALCC.CFG, type: CHITCFG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3)  If there are any errors in your new DIALCC.CFG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a) Chit Chatters will try and provide you with the reas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error(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b) No new settings will be used!  (i.e. Whatever your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re before typing 'CHITCFG GO' will remain the sa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4) You may receive a WARNING Message if you INCREA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number Chit Chatter Channels defined in the 'NUMCHAN=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line of DIALCC.CFG.   Your new settings WILL take eff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however, you will not have your additional channels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until the BBS resets.  The reason for this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hit Chatters allocates all its MEMORY during BBS I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ile it is possible to allocate additional memory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BS is up, it reduces the risk of BBS crashes by NOT doing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If the BBS comes up with 10 Chit Chatter channels defined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modify your DIALCC.CFG file to contain 15 channels,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ype CHITCFG GO, only the first 10 channels will be read in!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next time the BBS resets, you will have all 15 Chit Chatter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vailabl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And finally.... Chatting with Chit Chatters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xplain how to Chat w/ Chit Chatters, a series of Scenarios will be pres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ssume the following for the next discus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4 Chit Chatter Channels defined on your BB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annel Nam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Key Needed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fault 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!!</w:t>
        <w:tab/>
        <w:tab/>
        <w:tab/>
        <w:t>NORMAL</w:t>
        <w:tab/>
        <w:tab/>
        <w:t>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(</w:t>
        <w:tab/>
        <w:tab/>
        <w:tab/>
        <w:t>NORMAL</w:t>
        <w:tab/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**</w:t>
        <w:tab/>
        <w:tab/>
        <w:t>STAFF</w:t>
        <w:tab/>
        <w:tab/>
        <w:tab/>
        <w:t>55512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$$</w:t>
        <w:tab/>
        <w:tab/>
        <w:t>SYSOP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ose who have the NORMAL key can chat on Chit Chatters: !! and (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ose who have the STAFF key can chat on Chit Chatter: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ose who have the SYSOP key can chat on Chit Chatters: 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ose who have ALL 3 keys can chat on Chit Chatters: !! ((  ** and 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ets assume the following users are on-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ke</w:t>
        <w:tab/>
        <w:tab/>
        <w:t>who has the NORMAL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y</w:t>
        <w:tab/>
        <w:tab/>
        <w:t>who has the NORMAL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per</w:t>
        <w:tab/>
        <w:tab/>
        <w:t>who has the NORMAL and STAFF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op</w:t>
        <w:tab/>
        <w:tab/>
        <w:t>who has the NORMAL, STAFF and SYSOP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ysop</w:t>
        <w:tab/>
        <w:t>who has the NORMAL, STAFF and SYSOP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verybody above can chat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per, Sysop and Cosysop can chat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sop and Cosysop can chat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$$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cenario #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ke and Mary want to carry on a private conversation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decide to tune that channel to a frequency of 890123.  To do 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y each type: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they can Chat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!  To do so, they simply need to 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&lt;message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For example, assume Mike type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Hi Mary, how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put that BOTH Mary and Mike will see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 (890123) Mike: Hi Mary, how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y responds by typing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I'm fine!  This is a great way to cha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ke and Mary BOTH se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 (890123) Mary: I'm fine!  This is a great way to cha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A few notes about the abo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Notice that the Channel the two users are talking on appears inside BRAC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n the LEFTMOST PORTION of the output line. 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The next field displayed is the FREQUENCY that the channel being chat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s tuned to. 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901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The next field is the USER-ID sending th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Finally the MESSAGE itself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cenario #2 - Mike gets Fanc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ing a curious person, Mike plays around with Chit Chatters.  He typ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itself.  Instantly he sees a list of all users who are tuned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frequen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90123</w:t>
      </w:r>
      <w:r>
        <w:rPr>
          <w:rFonts w:eastAsia="Times New Roman" w:cs="Times New Roman" w:ascii="Times New Roman" w:hAnsi="Times New Roman"/>
          <w:sz w:val="24"/>
          <w:szCs w:val="24"/>
        </w:rPr>
        <w:t>.  In this case, only Mary and Mike are in that list. 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ng he sees however, is a note at the bottom of the list.  It says to 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additional information.  He does so and learns there are other featur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it Chatter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1: Mike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&gt;Mary Check this out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pu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 (890123) From Mike to (Mary): Check this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2:  Mike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ga thinks Chit Chatters should be on EVERY BB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pu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 (890123) Mike thinks Chit Chatters should be on EVERY BB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3: Mike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dice 25,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pu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!!] (890123) Mike rolls &lt;25&gt; 999-sided dice and gets: 961, 356, 895, 395, 178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65, 224, 323, 700, 380, 237, 547, 93, 359, 162, 414, 867, 585, 321, 338, 40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59, 134, 420, 488, for a total of: &gt;&gt;10805&lt;&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What happened in Cases 1, 2 and 3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1:  DIRECTED MESSAGES  -  Mike directed his message to M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typing the Chit Chatter Channel Name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>) follow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Greater Than) Symbol, followed by the user-id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nally the message!  (Note: You may specify a PARTIA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MPLETE user-i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2:  GENERIC ACTIONS - Mike sent a GENERIC ACTI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>) channel by typing the phrase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' afte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it Chatter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3:  DICE ROLLING - Mike used the Chit Chatters DICE ROLL f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roll 25 dice (each w/ 999 sides)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.  This featu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ful for users participating in on-line Roll Playing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ll 3 cases, the only users who saw output (in this case) were Mike and M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?  They were the only ones tuned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at frequen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90123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cenario #3 - Other 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Those who have the CNF Level 3 key SEEFREQ may type any Chit C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nel name followed b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ymbol to see a list of what frequencie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users are tuned too on the Chit Chatter Channel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example, if Sysop typed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put may look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rs on Chit Chatter: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ike</w:t>
        <w:tab/>
        <w:tab/>
        <w:tab/>
        <w:tab/>
        <w:t>- 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ary</w:t>
        <w:tab/>
        <w:tab/>
        <w:tab/>
        <w:tab/>
        <w:t>- 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elper</w:t>
        <w:tab/>
        <w:tab/>
        <w:tab/>
        <w:tab/>
        <w:t>- [OFF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Sysop</w:t>
        <w:tab/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ysop</w:t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 !!? for a menu of additional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Mike decides to typ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o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e next time Sysop typ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output would b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rs on Chit Chatter: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ike</w:t>
        <w:tab/>
        <w:tab/>
        <w:tab/>
        <w:tab/>
        <w:t>- [OFF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ary</w:t>
        <w:tab/>
        <w:tab/>
        <w:tab/>
        <w:tab/>
        <w:t>- 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elper</w:t>
        <w:tab/>
        <w:tab/>
        <w:tab/>
        <w:tab/>
        <w:t>- [OFF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Sysop</w:t>
        <w:tab/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ysop</w:t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 !!? for a menu of additional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If Mike then type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de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h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 will be set to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EQUENCY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.  Because the default frequenc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negative, Mike'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will be 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If Mike decides to 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h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will be turned O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equency 100!  Thus, if Sysop then type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</w:r>
      <w:r>
        <w:rPr>
          <w:rFonts w:eastAsia="Times New Roman" w:cs="Times New Roman" w:ascii="Times New Roman" w:hAnsi="Times New Roman"/>
          <w:sz w:val="24"/>
          <w:szCs w:val="24"/>
        </w:rPr>
        <w:t>, the output will b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rs on Chit Chatter: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ike</w:t>
        <w:tab/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ary</w:t>
        <w:tab/>
        <w:tab/>
        <w:tab/>
        <w:tab/>
        <w:t>- 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elper</w:t>
        <w:tab/>
        <w:tab/>
        <w:tab/>
        <w:tab/>
        <w:t>- [OFF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Sysop</w:t>
        <w:tab/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ysop</w:t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 !!? for a menu of additional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If Mike then typ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4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h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will be tuned to 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If Sysop then typ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</w:r>
      <w:r>
        <w:rPr>
          <w:rFonts w:eastAsia="Times New Roman" w:cs="Times New Roman" w:ascii="Times New Roman" w:hAnsi="Times New Roman"/>
          <w:sz w:val="24"/>
          <w:szCs w:val="24"/>
        </w:rPr>
        <w:t>, the output will b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rs on Chit Chatter: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ike</w:t>
        <w:tab/>
        <w:tab/>
        <w:tab/>
        <w:tab/>
        <w:t>- 4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ary</w:t>
        <w:tab/>
        <w:tab/>
        <w:tab/>
        <w:tab/>
        <w:t>- 890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elper</w:t>
        <w:tab/>
        <w:tab/>
        <w:tab/>
        <w:tab/>
        <w:t>- [OFF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Sysop</w:t>
        <w:tab/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ysop</w:t>
        <w:tab/>
        <w:tab/>
        <w:tab/>
        <w:t>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 !!? for a menu of additional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In a Nutshel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(Using !! as a sample channe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off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tur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OFF at its current 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shortcut for typ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off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on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tur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 ON at the LAST FREQUENCY it was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=def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ll set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to its DEFAULT FREQUENCY and MO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ll display a list of all users who are tuned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ame frequency a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display a list of all users who have access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nd what frequency they have that channel tuned to (if thei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channel is 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&lt;message&gt;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ll displa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lt;message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&gt;(uid) &lt;msg&gt;  </w:t>
      </w:r>
      <w:r>
        <w:rPr>
          <w:rFonts w:eastAsia="Times New Roman" w:cs="Times New Roman" w:ascii="Times New Roman" w:hAnsi="Times New Roman"/>
          <w:sz w:val="24"/>
          <w:szCs w:val="24"/>
        </w:rPr>
        <w:t>will display a DIRECTED MESSAGE to a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ga &lt;msg&gt;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ll display a GENERIC ACTION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dice x,y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ll roll 'x' number of 'y' sided dice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?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will display a MENU of SOME or ALL the above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(It depends on what KEYS a user has.  For exampl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is only displayed to users with the SEEFREQ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Information about INVISIBLE us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has been designed to allow INVISIBLE users to CHA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 channels with both VISIBLE and INVISIBLE users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ature allows 'lurking sysops' (for example) to easily chat with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users while not letting the majority of users know that a Sys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 lurking.  Tak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for a moment.  Assume user id's M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Sysop both have thei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 tuned to the same frequenc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Sysop in INVISIBLE and Mike (who doesn't have access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visible users) typ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see a list of users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channel, M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e Sysop in the user list.  However, if Sysop chat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, Mik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LL S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y chat dialogue Sysop s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at matter, Sysop will be able to DIRECT MESSAGES to Mik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Mike will NOT be able to DIRECT MESSAGES to Sys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ntil Sysop goes VISI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s, the only way a normal user can tell if an INVISIBLE SYSOP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ned to any of his/her Chit Chatter Channels is if the INVISIBLE SYS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s something on the channel!  Thus, Chit Chatters enables Sysop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fely monitor the activity in Chit Chatter Channels without normal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ing this is happ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ome Final Though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One of the most frequently asked questions about Chit Chatters 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Q:</w:t>
        <w:tab/>
        <w:t>Can users /INVITE and /FORGET 'annoying/problematic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users from their Chit Chatter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:</w:t>
        <w:tab/>
        <w:t>No, because:  Each Chit Chatter channel is tunable to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 billion frequencies!  If a group of users want to "get awa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rom another user, they can collectively /p each other to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another frequency!  The probability of the annoying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uessing the NEW FREQUENCY is very very sli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Something I failed to make clear in this entire document is that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n carry on multiple conversations by chatting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LTIPLE C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ATTER CHANNELS!  </w:t>
      </w:r>
      <w:r>
        <w:rPr>
          <w:rFonts w:eastAsia="Times New Roman" w:cs="Times New Roman" w:ascii="Times New Roman" w:hAnsi="Times New Roman"/>
          <w:sz w:val="24"/>
          <w:szCs w:val="24"/>
        </w:rPr>
        <w:t>If you recall, Chit Chatter Channel n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nothing more than Global Commands!  Users can use any Glob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ands they have access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stating sample data from above, based on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Channel Name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Key Needed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Default Frequ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!!</w:t>
        <w:tab/>
        <w:tab/>
        <w:tab/>
        <w:t>NORMAL</w:t>
        <w:tab/>
        <w:tab/>
        <w:t>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((</w:t>
        <w:tab/>
        <w:tab/>
        <w:tab/>
        <w:t>NORMAL</w:t>
        <w:tab/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**</w:t>
        <w:tab/>
        <w:tab/>
        <w:tab/>
        <w:t>STAFF</w:t>
        <w:tab/>
        <w:tab/>
        <w:tab/>
        <w:t>55512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$$</w:t>
        <w:tab/>
        <w:tab/>
        <w:tab/>
        <w:t>SYSOP</w:t>
        <w:tab/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Lets assume the following users are on-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Mike</w:t>
        <w:tab/>
        <w:tab/>
        <w:t>who has the NORMAL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Mary</w:t>
        <w:tab/>
        <w:tab/>
        <w:t>who has the NORMAL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Helper</w:t>
        <w:tab/>
        <w:tab/>
        <w:t>who has the NORMAL and STAFF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Sysop</w:t>
        <w:tab/>
        <w:tab/>
        <w:t>who has the NORMAL, STAFF and SYSOP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Cosysop</w:t>
        <w:tab/>
        <w:tab/>
        <w:t>who has the NORMAL, STAFF and SYSOP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ke and Mary can carry simultaneous conversations in bo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per can carry simultaneous conversations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((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*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sop and Cosysop can  carry simultaneous conversations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!! (( **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$$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ne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 note about World Gro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currently operates in Ascii/Ansi mode only!   C/S users wh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-line will not "conflict" with A/A users.  They will simply be consider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ither having all their channels OFF, or as not having access to Chit Ch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ntil they drop to A/A mo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T VI - Troublesh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section covers Chit Chatters CATASTRO error message in referenc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IALCC.CFG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Chit Chatter Catastro Error messages start with the tex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ALCC.CFG (ERR#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wher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7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appropriate CATASTRO error messages provide some form of "LOCAT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to help you determine WHERE in DIALCC.CFG the CATASTRO occurr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1 - File Not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t Chatters couldn't find the DIALCC.CFG file in your BBS's main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BBSV6 or WGSERV).  Copy the DIALCC.VCF file to DIALCC.CFG if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2 - Invalid # of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# of channels listed after "NUMCHAN = " is one of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Bl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A number less than 1 (0 or NEGATIVE 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A 'non-numeric' valu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Any NUMERIC values above the MAXIMUM # of Chit Chatter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owed are REDUCED to the MAXIMUM (150 channels in this case). An AUDIT TRAIL entry is made when this occ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3 - NUMCHAN = # is miss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finition for "NUMCHAN=#" was NOT FOUND in your DIALCC.CF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4 - NUMCHAN = # is possibly MISSING or OUT OF ORD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generally occurs when Chit Chatters has detected what appear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NEL DATA DEFINITIO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ef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NUMCHAN = #" was read 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5 - Unknown/Invalid Li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ine was found that is NOT a comment and is NOT in the forma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ID DIALCC.CFG li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1: Listing 'NUMCHAN = #' more than ONCE inside the file is on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produce this erro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2: You are shown the LINE OF TEXT that was read in from DIALCC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resulted in this error.  Load DIALCC.CFG into a text editor and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LINE OF TEXT.  This will enable you to quickly correct your mist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6 - Too few DATA LINES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defined 'x' number of DATA LINES in your "NUMCHAN = x" comma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fewer than 'x' # of data lines were fou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7 - Invalid Frequenc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"DEFAULT FREQUENCY" definition in the DATA being read was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ANK, not NUMERIC, or 0 (and 0 is an INVALID default frequenc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told the Channel # of the data line that was just attemp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e. This 'Channel #' is what you could list in [FIELD 4+] of each Chit C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definition line!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