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ersoft's Color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fic is a system which allows you to insert ansi codes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mands.  No knowledge of Ansi is required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come in handy while inside the Teleconferen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 points you are making, Make colorized macro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andles and just to annoy someone with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work from anywhere on the bbs so you can color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 Email and Forum posts.  To see a list of command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? anywhere on the system and a simple to use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 of features not working because of colo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operation simply insert a \x at the begining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\x will be removed and the rest of the inpu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