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RIEVE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6,1997 (c) Soft A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4 May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Utility (BTVRST.EXE) was written by us because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problem of unclosed Btrieve files affecting ou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occasions, especially after installation of new module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office in the morning only to discover that the system ha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infamous "A)bort, R)etry, Ignore" DOS error message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because it had encountered a "File in use" error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DAT files when our BBSCLEAN.BAT file tried to execute th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lone system, you will probably never see this error, but i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you are running a MBBS or Worldgroup system on a Novell Netwar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on the server must be explicitly closed after being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before any other file operation can be performed using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target, such as, e.g. a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is is one of those problems that not even System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nex, Inc. (an excellent product which we use ourselves)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ccurs at a time when the Worldgroup system is not runn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chine is fully controlled by DOS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LEAN.BAT or one of the BBSEVT?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tually removed a couple of modules because of this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investigate it fully to recognize the cause (and cure if an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dules in particular which started causing this probl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fter it was installed was an instant hit with the user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on the one hand, we didn't want to give it up, bu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riving us crazy by failing to close all of its *.DAT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ent down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peration, we wrote this little utility to solve the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ssues a Btrieve Station Reset function call and report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all.  It is up to you to ensure that Btrieve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TVRST.EXE in your BBSCLEAN or other batch file, perhap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TR.BAT (WGSBTR.BAT for WG 3 DOS), and then unloading Btriev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RMB.EXE (WGSRMB.EXE for WG 3 DOS)).  You will probably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look at what your batch file is doing and figure out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is utility in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TRIEVE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 call to BTVRST.EXE at a convenient point in your BB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EVT?.BAT file.  Ensure that Btrieve will be loaded prior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ed afterwards.  You must also ensure that BTVRST&gt;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on your DOS path in order for i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want to call BTVRST.EXE before any copy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ffected by an unclosed net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VRST.EXE writes two lines to the screen, a copyright line, a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VRST - Reset Btrieve station, Copyright (c) 1996, Soft A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status is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is the status response from the BTVRST.EXE call.  Valid statu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0, meaning that the call succeeded, and therefore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remaining held open by Btrieve at this station, or 20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was not loaded when BTVRST.EXE was executed.  Any other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erious problem with either your network, or tha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EXE or BREQUEST.EXE you are running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you can use either BTRIEVE.EXE or BREQUEST.EX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of course in the latter case, BTRIEVE.NLM must be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which the BBS machine i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Utility has been tested on MBBS 6.25, WG 1 and WG 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release, we had not tested using WG 3 DOS, but we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in exactly the same manner unde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Utility is not appropriate for WG 3 NT as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little sense running as it would in its own priv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Utility and accompanying documentation is copyright (c)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by Soft Arts Ltd., hereinafter referred to as Soft Arts.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Reset Utility are reserved by Soft Arts.  You must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ct confidence and treat it like any other copyrighted materi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py any written materials accompanying th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non-transferable license to use Btrie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a single bulletin board or on-line system on which you accep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ogins for any commercial or non-commercial purpose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one additional bulletin board or on-line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esting and development, and to which access by 3rd part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.  You may copy the program into any machine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p in support of your use of the program on 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bove. Your use of the software deems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 and the term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 and Soft Arts makes no warranty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n which Btrieve Reset Utility is furnished and/or the phys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shall be free from defects in materials and workmanship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all perform any particular function whatsoe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you accept this software at your own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entirely responsible for determining the applic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USER UNDERSTAND AND ACCEPT THAT COMPUTER PROGRAMS BY THEI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CANNOT BE GUARANTEED TO BE 100 PER CENT ACCURATE, OR FREE FROM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 OR OPERATION, OR FROM INCOMPATIBILITIES WITH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/OR OPERATING SYSTEM PLATFORMS.  SOFT ARTS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, OR GUARANTEE THAT ALL PROBLEMS WILL BE CORRECTED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COMPATIBLE WITH ANY OTHER SOFTWARE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RTS DISCLAIMS ALL WARRANTIES, EXPRESSED AND IMPLIED, TO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SOFT ARTS DISCLAIMS ALL OBLIGATIONS AND LI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RT'S PART OR ON THE PART OF ANY OF ITS OWNERS, DIRECTORS,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, AGENTS AND/OR EMPLOYEES FOR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DIRECT OR CONSEQUENTIAL DAMAGES IN CONNECTION WIT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ETHER OR NOT SOFT ARTS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user accept and agree that Soft Arts sha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operation of this software, and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, data, 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other similar claims, even if Soft Ar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