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of Features for Release 2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opt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allows you to change the descri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s by the select character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selct character for Against the Clock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 you to change the character that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ACT game.  This is normaly 'T'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uase of using a sub-menu but if you don't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ight want to use something else.  ie '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non-live users to play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si will allow you to not allow non-pay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s given in Credi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feature is enabled it will give credits out in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dding points to the high scores list.  For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I would be interested on what they thin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User's Score after how many da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moment this only rests the high scores list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s back to zerro.  I would welcome comment on w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one to make this featu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ys allowed in one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set the number of times a user can pla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.  I normaly have it set for 5 plays per day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it from 0-10.  zerro being unlimited number of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Time in seconds befor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number of seconds to wait before the system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 and moves on to the next question.  In the c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try it will finish with tha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for getting right on first 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amount of credits or points that are giv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question is answered correctly on the first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ult for this option is 300 points/credits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just about anything.  If you change this amoun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get to go into the trivia.ins file and change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for getting right on second 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amount of credits or points that are giv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question is answered correctly on the second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ult for this option is 200 points/credits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just about anything.  If you change this amoun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get to go into the trivia.ins file and change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for getting right on Last 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amount of credits or points that are giv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question is answered correctly on the last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ult for this option is 100 points/credits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just about anything.  If you change this aoun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get to go into the trivia.ins file and change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user answer if not correct on Third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YES/NO option and if set to YES will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nswer of he/she does not get it right on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.  Set this to NO to make things a little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icult to answer the questions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that have been Squ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would lose there turn if someone paged or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jected into the channel of someone who was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FSE causing the system to crash when go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game now forces the use of the old line editor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FSE.  Not quite as good as I would like the fix to b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enough for the moment.  The important thing is that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SE can now use the game.  Thanx to all of the people that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ixing this problem (they know who they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approv/validation of questions while people we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n its search for unvalidated questions would hal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it had found and unvalidated question.  Game now uses 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so people can be on the system playing the ga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re being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ould not allow editing of questions.  Game now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of all questions not just questions being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that had been validated could not be unvalidated or ta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  This seems to have been quite a pain for those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canadian questions in the game.  You can now go throug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s and take out the ones that you don'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an assumption made that the last questio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he highest question.  In looking though the database I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first release found that not to be true.  The ga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and keeps track of that infomation in the trvus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I guess I have to say this Again, one of the things that I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BBS sysops grip about the most is the cost of add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game was first released I charged the very low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.00 US or 27.00 CAN for those of us on the Canadian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er that have to pay the UNFARE GST.  I hate to say it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of the game will be changing with this release to 25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matter which side of the boarder you belong on.  I have kept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number of people that have downloaded the softwar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commBBS.  Here are the Statistics, out of aprox 150 people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ed the game only 2 people have REGISTERED it.  For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had problems with the program like the FSE and others I ho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of the game will fix many of those problems. 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have not had problems and continue to use the software I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want pay high prices for g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lighter note there are a number of other projects that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working on.  One of the projects that I am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 membership module that keeps track of membershi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ly expires them.  If you have a system like that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currenly use a credit manager I will be needing beta te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program most likly in march-92.  I will also be com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Battleship game around may-92 or maybe even sooner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beta tester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st thing that I want to mention, for those that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ith no questions at all you can rename the *.org files to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egister the Game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-791-3391 with your VISA card and tell them you wan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send Check, Money Order (No CASH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Z Comput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4 - 135 Hard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 McMurray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9H-2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an be gotten for REGISTERED (Unlimit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REGISTERED (Limited) on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-743-8762 GVC 2400 (Must use this number on first cal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are vali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-743-8646 USRobotics HST 9600 (May be used after being Vali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 that you are a MAJORBBS SYSOP in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validated and have access to the ACT sigs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