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S DISPLAY MODULE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2 Casa de la Chinchilla, All Rights Reserv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 quotes display module for the MBBS (r)(c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- Dave De Wald    April 199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 is  another method of distribution that  combine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nice  features of 'public domain' and  SHAREWARE. 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is  released fully functioning, like  'public  domain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as SHAREWARE is usually released particially  crippl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ce  the  user into registering their use to  obtain  a 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  copy.   Also  unlike  SHAREWARE,   which 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after a fixed number of days, Freeware has no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 will  display a quotes article to  the caller  when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 The quotes are random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specify whether a 'new' demo caller will see the 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Op  can  allow  or not allow demo  callers  to  see 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1: This module is set as Module 20. It is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to insure that the module number does not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 over  the 'READ.ME' file either by displaying  it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TYPE READ.ME) or by printing it out (COPY READ.ME LPT1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is module you will need to copy the following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into  your root directory/subdirectory where  all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(r) file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as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Copy QUOTES.*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re C:\bbs is the subdirectory for you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MSGIDX against the MS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MSGIDX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mpil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C quotes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VROOMM Hugh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C quotes 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VROOMM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C quotes t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prote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MBBS Programmer's Guide for the cod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 QUOTES for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odify your LTBBS.LNK file to add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If the object files for your other modules  are 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will  need to recreate them. You can  do  thi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* T2P - To compile all source code in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* V - to compile all source code in Vroomm h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Once  you have all of your object files, you may relink your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QUOT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type: L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will  relink  all  of  your  object  files  into  the 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BBS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are running protect mode you will need  to  run 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linked your BBS you will need to call the BBS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and enter the configuration program to modify the  level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QUOTES to have it run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lect to not have callers post news article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t the main menu select character to '0' so that the 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splayed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raw back to this is that if you are not running MENUMA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also be unaccess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menuman, you can leave the select charac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it, add it to the MENUMAN menu structure, assigning i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 command,  then  after  it is set,  you  can  remove  i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This will not remove the GO command. Besure to se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is only accessable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LC,  the  author  and  all BBS's that  offer  this  modu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 may not be held responsible for any damage tha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from the use of this module. This module is  relea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and as is. The person or persons who use this module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ith the understanding that the responsibility rest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has been tested and all bugs, where found,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 and  or modified. It has been tested under TC  2.0  VRO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h  model performs properly. No other warrenties or  guare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ered or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odule has been created and tested under MBBS v5.3. I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mpatable with earl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find  this module of use, and would like  to  se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 modules developed and released, you are 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your use by sending your name, address,  phone 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, BBS phone number, version of MBBS you are running,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under and $ 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a de la Chinch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7 Nai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olulu, HI 96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have registered your use, you will be given  acces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DLC BBS and the support Sig. You will receive 50  hou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.  CDLC BBS phone numbers: (808) 845-1303 Demo,  and  (8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-538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 no  support nor advice will be offered  nor  giv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not registered their use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GISTRATION FORM: QUOT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(s)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 version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al with your support access to CDL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to be used on CDLC BB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am  registering my use of QUOTES and would like  suppor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odule  via  the CDLC BBS. Please  find  enclosed  $  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Visa card no.: ____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n card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C   card no.: ____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n card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oney Order    [  ] Business Check [  ]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date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