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the Clock Triv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all of the files that are contained in this zip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if you give this program to any other perso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 and if used after a 30 day trial period must be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gainst the Clock Trivia Send $20.00 US ($26.00 C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Z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Dun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McMurray, AB, T9K-1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#R12749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duct at your own risk, I have tested the program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had any serious problems but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.  REMEMBER MAKE BACKUPS OF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estered users receive unlimited updates when available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(with in reason).  I would like to thank Tim (Help On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s), Les (All Kinds), Richard (Some helpful Hints) at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he Beta Testers at a number of sits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game.  One last thing, I seem to remember hearing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say 'Software is Too Expensive, I don't want to pay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400 for a game'  Well here is your chance to do something about it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od response with the first game there will be many more. 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ney Wild ('Rodney' Gcom 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 Computer Solu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k BBS Line 1: 403-743-8762 300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403-743-8646 300 - 9600 BP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