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}pDESKJ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eNightMare: This is a Role-Playing Gam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inted out in order to play it. This game isn't for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r dos it is for your printer to print up. This i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ein invasion which turns sour and us the Humans have to Nu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wn world. After we nuke ourselves some of the Human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iens to make ships and some of us stay behind in z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call the Death zones. In the zons Humans break up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es and in most areas they is one type of law Anarch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still alien here on Earth and even the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s and wars with us still. One thing is set Human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d the Earth has as well!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