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SH MODS INSTALLATION MANUAL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Mark E. Boettcher   1/27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0 Hyper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not yet done so, read the file, 'README.1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lready installed Flash Mods V 1.0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e changes in this document annot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asterisk. Additionally, the file, 'flashc.mo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new modifications to flash.c which supers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sh Mods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concept behind Flash Protocol programs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em as shareware, with the end users being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wnload a demo version, try it, and if they lik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oney in for the ful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 additional intensity and time invol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a quality Flash game with bitmapped graphics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s, the extra effort to make these games work i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environment and the complications involved with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user, developer and distributor alike) we are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Flash games as explained in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dification is being freely distributed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at any time by any sysop using the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of The Major BBS (hereafter described as 'MBBS') wit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without affecting presently available Flash programs. 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on MBBS Versions 5.08 through 5.20 in protected mode,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urbo C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of any Entertainment Edition MBBS will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ime license purchase for a Hyperlight Flash ga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 going to cost more than most MBBS modules, b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modules. You and your users will know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. Gone are the ANSI graphics and random bee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ypical MBBS module. These games are BETTER than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purchase in a store because not only do they off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phics, sound and play action of anything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 at a computer store, but they also offer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p to ten players to play simultaneously! Ou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raphics artists have years of experience with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game manufacturers including Atari, Coleco and Dyna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ll provide you with games which few of us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ined five years a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purchasing his copy of the latest Hyperlight Flash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signs a dual licensing agreement. This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hat sysop to distribute as many copie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Flash game in any manner he chooses. If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s money for the use of that Flash program on hi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he must send $1.00 for each copy sold to Galacticomm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further charge by Hyperlight Software after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 of license for tha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time of purchase, you will be asked for the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copy of The Major BBS. You will receive a cop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ly encoded to work on your system and no other.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d to you will not work on any MBBS except for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suggest that you make your copy publicly availab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S or File Library for download by any user. All cop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in SOLO mode, but before your users can actually 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player mode, they must be validated by you.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validated, then the copy they downloaded will not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sh mode on your system. The real benefit to you is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to actually use the copy of the Flash game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ed from your system, they must have paid you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 (we recommend between $6 and $10 a copy 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deduct the credits from their account to pay for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y've paid for their copy, you simply validat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ame and forget about it. In this way, you ca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back the money you paid for your license for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sh game. Everybody's happy here! Your users get a game for $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hey couldn't find at a store for any price. You pay $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license, sell 49 copies to users at $6 each and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ken even, PLUS your users are going to spend a lot of tim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the games, which means even more profit for you!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is that you can let users download a copy from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only work in SOLO mode until they're allowed to 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opy will NEVER work on another system. Your time and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kept to a minimum once Flash Mods is installed and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have a fully functional copy in the time it takes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enerally 8-15 minutes at 2400 ba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1ST    -  The file you should have rea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MODS.DOC    -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SGADD.TXT   -  Lines to add to the file ENTTLC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SHC.MOD    -  FLASH.C mods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SHADD.EXE  -  Offline utility to authorize player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SHADD.C    -  Source file for FLASHAD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SHMEN.BCR  -  Btrieve spec file to create FLASHME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SHMEN.DAT  -  Blank database for authorized Flash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COMMC.MOD   -  FLCOMM.C mods for Flash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opy all included files into your MAJOR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nsert the text of the file EMSGADD.TXT into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ENTTLC.MSG between the configuration variables, DUP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LCHLP2. The result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S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, "non-shareware" software may not be used by more than o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 Please buy your own non-shareware copy of "Flash %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T Hyper-Chat non-shareware Flash re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general information on the Hyper-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, presented to a user when he types "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GBBS {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, your version of Flash %s will not operate on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Please ask your sysop for details on obtain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T Teleconference Flash game not licensed to the BBS reb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SH {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, in order to play Flash %s on this system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alidated by your sysop. Contact your sysop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T Teleconference User not validated for this Flash game reb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CHLP2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Modify the file FLASH.C exactly as described i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SHC.MOD (tex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ype MSGIDX ENTT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set up the modifications to ENTTLC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Compile ENTTL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your compiler, the command to do this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ENTTLC M     for Microsoft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ENTTLC M5    for Microsoft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ENTTLC T     for Turbo (Bor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ENTTLC T2    for Turbo 2.0 larg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ENTTLC T2H   for Turbo 2.0 hug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ENTTLC T2P   for Turbo 2.0 - protected mode under Eclipse 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Compile FLA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your compiler, the command to do this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FLASH M     for Microsoft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FLASH M5    for Microsoft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FLASH T     for Turbo (Bor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FLASH T2    for Turbo 2.0 larg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FLASH T2H   for Turbo 2.0 hug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FLASH T2P   for Turbo 2.0 - protected mode under Eclipse 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7. Some third party modules including 'Global Command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Teleconference Games Package' use the file 'enttlc.ms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unning anything which needs enttlc.msg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pile all included c source files for those module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ure to do this will cause a configuration varia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n the file, 'enttlc.mcv' when you attemp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Link MAJORBBS by typing LT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If using the Eclipse DOS extender, type EXPRESS -NSG MAJOR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recommend against using the -WB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, you're ready to run any Hyperlight-encoded Flas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hich you now or in the future will have a license for. A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ier, we recommend that when you purchase a license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Hyperlight Flash game, you make your cop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aller to download. Your copy will run ONLY on your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for users authorized by you to play tha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ow a user to use a particular Flash game on your system,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the off-line utility, FLASHADD.EXE. When you want to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to run a Flash game (whether he's purchased the right or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giving it awa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Exit to DOS and go to your major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Run Btriev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rieve /p:2048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un FLASHADD.EX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shad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At the prompt for User ID, enter the handle for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authorized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At the prompt for the game's name, enter the first 9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name of the game being authorized to play.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lash Roulette, you'd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lett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Repeat steps 3 through 5 for each user to add. When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Btriev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bt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wish to disable the User ID checking if you will be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rs to play all Hyperlight-encoded Flash games for fre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charge users to play these games on your system, the $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copy fee to Galacticomm, Inc. is waived. The includ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SHC.MOD shows how to disable this feature. If disabl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need to authorize any players to play that game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this feature at any futur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ate January 1991 we will send out an online version of flashad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ow sysops to validate a user for a Flash game without ex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. This will be completely compatible with the offl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ll include find, delete and lis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FOR FLASH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free to use these utilities as desired for your own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. It is our desire to see some early standard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method of Flash game distribution and we feel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will avoid almost any type of illegal distribution of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. Users may hack at it at will, but unless they're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er ID by the sysop on a particular system for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, they won't be able to play there. Additionally, the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correct serial number for each copy of his Flas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gets sent out to the license purchasing system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will work ONLY on t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ncluded files copyright 1991 Hyperlight Software.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f these files in any way you wish, but we ask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them in any way without talking to us first. In any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remove any copyrigh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ur programs we include additional checks for prot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. Please contact Hyperlight Software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FLASH MODS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SHADD.EXE asks for a User ID and the first nine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Flash game to validate a user for. It th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Btrieve DAT file, FLASHMEN.DAT with the User ID and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's name concatenated ie, 'hyperliteroulette'. Up to nine alph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characters each are allowed for the UID and g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Major BBS's have an 8 digit serial number. To completely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lash game from running on any system other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d, we obtain the serial number of your BBS from you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00,000,000 to that number and use the result for the game's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. Flash Mods checks for the number 9 in the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 and for a serial number greater than 8 numeric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. If both of these conditions are true, it ignores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uplicate serial numbers, parses out the '9' and comp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over string with the global, char bturno[] (GSBL serial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instead of sending back the Flash game's serial numb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back the actual GSBL serial number of the BBS which the Flas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use to double check for whether it's allowed to be play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may make all the copies they like of your Flash game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nly work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at particular MBBS has purchased a license to run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sysop of that BBS has authorized that User ID to pl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game on hi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case, if there's a failure to Flash, an audit trai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made, stating the channel number of the illicit attempt a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ash game and the name of the Flash game. This prot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sh game developer AND the sysop who has purchased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game on 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sk that other Flash developers do not use a numbe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digits in length with a 9 as the most significant digit as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for their Flash games. Put quite simply, if you do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tries to play his game on a system with Flash Mods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nces of that game working in multi player mode are about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,000,000. A serial number of 0L will work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, if you wish to take full advantage of the Flash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ion, replace the routine called parsln() in flcomm.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e parsln() in the included file, 'flcommc.mo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Flash Mods or on upcoming Hyper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Flash Games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star Software, Kent, WA (Distrib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206) 859-86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yperlight Software, Eugene, OR (Develop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503) 683-3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503) 998-2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sh Roulette                 Flash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sh DeathHunt                Flash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ash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light Flash Game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k Boettcher                 Linda Carp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il Callicrate                Mike R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ash Protocol is by Tim Stryker of Galacticomm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light Software takes absolutely no responsibility for any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magined damage to your hardware or software resulting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or inability to use the included modifications. You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YOUR OWN RISK. We have tested everything here to the best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, but can not test every modification under every con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f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jor BBS and Flash Protocol are trademarks of Galacticomm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C is a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rieve is a registered trademark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sh Roulette, Flash Wars, Flash DeathHunt, Flash Fireb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sh Space are trademarks of Hyperligh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