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CC06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Copyright 1993 J &amp; J Nash Computer Consultants.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sold strictly AS I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made, express or implied. By using this softw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accept all liability and responsibility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ppens and agree to indemnify and hold harmless J &amp; J N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employees, owners, assignees, and all other partie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duction or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commercial software. The inform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prietary in nature and may not be disclosed to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used for the purposes procurement or production,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n the following paragraph. You may try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time not to exceed 30 days. If you decide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J &amp; J Nash the license/use fee of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furnished as source code.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prietary and the sole property of J &amp; J Nash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 for your own personal use after paying the license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modified copies provided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early mark them as a modifica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leave J &amp; J Nash from all support and legal reper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y a license fee of $1 for each copy you distribute to J &amp;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sh. It doesn't matter if the copies are distributed f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1,000 each, pay $1 per copy distributed to J &amp; J N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C06 v 1.00 prints a quote to welcome caller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ir login to the MajorBBS software version 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Galacticomm, Inc. This is an add-on module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with other software modules to form a wor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ed instructions are contained in the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provided by Galacticomm, Inc. Refer to section 1.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compiling and linking modules into the Major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assume you have already read and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cluded in the Programmer's Guide, sect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06.C      the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06.MSG    the .MS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1.TXT  a sample file contain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make a file of quotes. You may loca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ish and call it what you wish, as it is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evel Two via the CNF editor. A partial or full pathn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pplied (eg: QUOTES.TXT or \DOCFILE\QUOTES.T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MAJORBBS\QUOTES.TXT). The file is simply one quote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erminated with a new line charactor ('\n' or ENTER k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must be less than 5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program is intended for use with Majo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2. The source (*.C) and header (*.H) file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BBS directory. This directory is usu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MAJORBBS. Copy the included files into your m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run MSGIDX, and then compile NCC06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he Programmer's Guide, section 1.0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orland's Turbo C version 2.0, for instanc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dx nc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cc04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add these lines to your MAKESYS.BAT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C06.C file should compile with no errors. If there are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nd correct the caus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iling this file, modify the link contro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BBS.LNK to include NCC06 just before MJREXIT. This migh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\lib\c0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 signup accoun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lin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06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st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on page 14 of the Programmer's Guid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link control file, save your existing majorbb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ome safe location in case you fail to lin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jorbbs.exe majorbb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w majorbbs.exe file by linking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in the Programmer's Guide, section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5. The module has not been tested with Ergo's OS/286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, so we don't really know what will happen. 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memory mode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NCC from 10am to 5pm (EST) USA at 219-234-3885 (voice)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219/289-4617 and leaving E-Mail to SYSOP or DOC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to those who have sent in the registration fe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