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K   Globa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"/JUMP" at any prompt to go to a menu option. =/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"LOOK" to find a menu. =F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