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Code V1.0 - By Rajib K. M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Code is an advanced multiuser chatting program for use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Cs and The Major BBS Entertainment Edition. Flash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 colors and it can selectively restrict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. It also has true split screen chat, so that the size of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djust to fit your screen based on how many people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Flash Code, you should probably register it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al tunnel from typing "Jeeb is my God" too many times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30 plus $5 shipping and handling. Any MajorBBS can register.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include a check or money order payable to Rajib K. Mitra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serial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jib K. M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25 Old Lanter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okfield, WI 53005-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MajorBBS serial number and a 2000 word essay explaining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spiritual guidance of Jeeb has influenced your life. Essa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repetitive. All essays are subject to approval or reje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craz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