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Link Teleconference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Link Teleconference Extensions also provide a number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enhance Worl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            Displays a user grid, showing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about who is connected to Worl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 &lt;Board&gt;     Shows all users on the named board, including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&lt;Board&gt;     Shows detailed information about the nam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            Shows a list of all the systems connected to Worl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oar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U &lt;Board&gt;     Shows all users on the named board, and wha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            Toggles display of the board list when you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      Toggles display of board link-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ON           Toggles display of user log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OF           Toggles display of user logoff mess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