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SLIP/CSLIP/PPP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SLIP, CSLIP, or PPP services on this Worldgroup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nter the following global commands at almost any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can stick any of these commands onto the end of your Us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log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ser-ID&gt;/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ser-ID&gt;/C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ser-ID&gt;/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ysop has assigned you your own IP address, you will b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ddress, along with the IP address of the name serv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.  Otherwise you'll be given a dynamic IP address or prox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roxy SLIP/CSLIP/PPP mode, the Worldgroup server will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mote computers on your behalf.  Some Interne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 work through a proxy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ynamic IP, you'll be given an IP address to use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disconnect, that IP address is freed up for another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plicitly choose dynamic IP or proxy mode, you can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   Dynamic IP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P   Prox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you could log onto the server at the User-I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d jones/ppp 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is unimportant with any SLIP/CSLIP/PPP commands o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ample logs on Fred Jones with PPP service in prox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mpet Winsock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 Address:              0.0.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server address:     (this is displayed to you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rt a SLIP/CSLIP/PPP s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uffix:           (same as Sysop specified in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iguration option, or bl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U                      1500  (same as Sysop's SCPMTU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PWIN                   8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P MSS                  1460 (40 less than the MTU set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P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handshaking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Jacobsen CSLIP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need to set your SLIP COM port and baud rate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your modem connected.  You should be sure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ON/XOFF flow control in your modem, if it isn't dis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, and enable RTS/CTS flow control (hardware handsha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rumpet Winsock's Manual Dialing mode to dial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group server.  At the prompt asking for your User-I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ser-ID&gt;/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your password.  Then the server will be read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xy PPP connection.  You need to type &lt;Esc&gt; to enable Trump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Trumpet Wins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the latest version of Trumpet Winsock, you can typ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tpa ftp.trumpet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/wins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twsk21f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ample can be used for 30 days before requiring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ccess to a Web browser, you might also che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mpet FAQ on Winsock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trumpet.com.au/wsk/faq/wskfaq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95 PPP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ial-Up Networking Folder, click on Make a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Modem Configuration, use settings compatibl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. Under Options, be sure to specify manual dial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nection is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X] Bring up terminal window after di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the "Next" button to proceed with making a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phone number of the Worldgroup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the "Next" button then the "Finish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click on your new connection icon in the Dial-Up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and type &lt;Alt Enter&gt; to bring up the Fil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n the Server Type button.  Recommended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] Log on to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] Enable softwar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] Require encrypte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] NetBE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] IPX/SPX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X} TCP/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n the TCP/IP Settings button.  Recommended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X] Server assigned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] Specify an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] Server assigned name server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X] Specify name server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mary DNS:  (the name server IP address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you each time you start a SLIP/CSLI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PP s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X] Use IP heade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X] Use default gateway on remote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"OK" three times to save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double-click on your new connection icon in the Dia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ing window.  Click on the "Connect" button to start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ost-Dial Terminal Screen pops up, log on to the Worl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.  Instead of your regular User-ID, type "&lt;User-ID&gt;/PP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thout the quotes).  Then after entering your password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let you know that you are entering PPP mode or Proxy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  You have to hit the &lt;F7&gt; Continue button to let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it can start talking PPP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st-Dial Terminal Screen should disappear and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 status window should progress to "Connected"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ue that it's time to bring up TCP/IP appli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scape or Microsoft Internet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ips were generously contributed by alert Sysop Ju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elho (Jbotelho@gcomm.com).  They've been edited slightly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n't verifi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T RAS dialer can be configured to open a terminal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.  Start RAS, click on the WG entry and then click on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now on SECURITY and select "accept my authen..."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ERMINAL for "after dial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OK and now click on NETWORK.  Uncheck al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TCP/IP and select "Server assigned IP" under PPP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on OK and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TCP and MacPPP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ips were generously contributed by alert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BTech@gcomm.com.  They've been edited slightly, but we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ied them.  Here are the settings for MacTCP that he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 Address: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g Information: Gateway Address is set to 199.222.18.9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en able to figure out how to change this but I th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s it with ppp.  I have only changed the obtain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 and put in my internet providers IP addres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main name serv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left the domain names of my name servers set to "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PPP had to be configure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Name: Mode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le Timeout: (set to your preferences) I use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Interval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Window Disabled  (I can't get it to work any other 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gup on Clos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et Mod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P Server needs to be created by clicking "New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o edit it click "Config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one Dial,ModemInit,Port Speed and Flow Control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eferences and users's modem setup. 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a hardware handshaking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ut it Server name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left all LCP Options, IPCP Options and Authentication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the connection script I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 Timeout: 4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: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: 1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: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: HOBTech/PPP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: &lt;password&gt;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: mode.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:   (left this line bl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when I launch Netscape 1.12 it will load configppp(macppp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the server and make the connection.  Hope this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Other Mac Dial-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alert Beta tester reported the following URL as a source for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-up software for the Macinto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echonyc.com/~andrewj/drive-thru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scap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pecial Netscape settings should be required to get i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a Worldgrou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scape Navigator was available last time I looked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tpa ftp.netscap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/netscape/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n16e12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get command doesn't work, try typing "dir" and loo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th a later revision code.  If the sites are busy, tr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"mirror" site, or try calling at off hours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nturous, you might be able to locate Netscape's latest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tpa ftp.netscap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/2.0beta/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n16e2b4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lso a 32-bit versions for Windows 95 and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