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918912363"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712019187"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1814685809"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1409491299"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585714032"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276112443"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542754251"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1127330173"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